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5406341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289535560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928078559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