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XPOSIÇÃO DE MOTIVOS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OJETO DE LEI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ÁRIO ECONÔMICO NO ÂMBITO DO DISTRITO FEDERAL</w:t>
      </w:r>
    </w:p>
    <w:p>
      <w:pPr>
        <w:pStyle w:val="Heading1"/>
        <w:tabs>
          <w:tab w:val="clear" w:pos="851"/>
          <w:tab w:val="left" w:pos="12900" w:leader="none"/>
        </w:tabs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ind w:firstLine="426"/>
        <w:rPr/>
      </w:pPr>
      <w:r>
        <w:rPr>
          <w:rFonts w:cs="Arial"/>
          <w:b w:val="false"/>
        </w:rPr>
        <w:t>PROGRAMA DE REESTRUTURAÇÃO E AJUSTE FISCAL DO DISTRITO FEDERAL</w:t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  <w:sz w:val="24"/>
        </w:rPr>
        <w:t>- DEMONSTRATIVOS DE RECEITA E DESPESA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RELATÓRIO DE EXECUÇÃO DO PROGRAMA DE REESTRUTURAÇÃO E DE AJUSTE FISCAL DO DISTRITO FEDERAL</w:t>
      </w:r>
    </w:p>
    <w:p>
      <w:pPr>
        <w:pStyle w:val="Normal"/>
        <w:autoSpaceDE w:val="false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TERMO DE ENTENDIMENTO TÉCNICO ENTRE O DISTRITO FEDERAL E A SECRETARIA DO TESOURO NACIONAL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AVALIAÇÃO DA SECRETARIA DO TESOURO NACIONAL SOBRE A SITUAÇÃO FINANCEIRA DO DISTRITO FEDER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LDO DE CRÉDITOS ESPECIAI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ÍVIDA FLUTUAN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</w:rPr>
        <w:t>DEMONSTRATIVO DOS RESTOS A PAGAR POR PODER E ÓRGÃO  (ATÉ 2009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SPONIBILIDADE DE CAIX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PATIBILIZAÇÃO DAS PROGRAMAÇÕES CONSTANTES DO PROJETO DE LEI ORÇAMENTÁRIA ANUAL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 AS PRIORIDADES DO ANEXO DE METAS E PRIORIDADES CONSTANTES DA LDO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JUSTIFICATIVA PARA AS PRIORIDADES NÃO CONTEMPLADAS NO PLOA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OPERAÇÕES DE CRÉDITO EM RELAÇÃO ÀS DESPESAS DE CAPIT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REVISÃO DA RECEITA TRIBUTÁRIA PARA OS EXERCÍCIOS DE 2011 A 2013  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color w:val="000000"/>
          <w:sz w:val="24"/>
        </w:rPr>
        <w:t>. ANEXOS DA RECEITA TRIBUTÁRI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CRITÉRIOS DE ESTIMATIVA DOS PRINCIPAIS ITENS DA RECEIT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SPESA PROGRAMADA COM PESSOAL EM RELAÇÃO À RECEITA CORRENTE LÍQUIDA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149521825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patricia.souza</cp:lastModifiedBy>
  <cp:lastPrinted>2004-09-21T10:02:00Z</cp:lastPrinted>
  <dcterms:modified xsi:type="dcterms:W3CDTF">2010-09-14T22:14:00Z</dcterms:modified>
  <cp:revision>5</cp:revision>
  <dc:subject/>
  <dc:title>GOVERNO DO DISTRITO FEDERAL</dc:title>
</cp:coreProperties>
</file>