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97751618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941854234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959243998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