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459098447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638793016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141475436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