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5537992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181724168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167606112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