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6"/>
                                <w:szCs w:val="76"/>
                              </w:rPr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8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8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52"/>
                              </w:rPr>
                              <w:t>PROJETO 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7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52"/>
                              </w:rPr>
                              <w:t>LEI ORÇAMENTÁRIA ANU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52"/>
                              </w:rPr>
                              <w:t>EXERCÍCIO DE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6"/>
                          <w:szCs w:val="76"/>
                        </w:rPr>
                      </w:pPr>
                      <w:r>
                        <w:rPr>
                          <w:rFonts w:cs="Arial" w:ascii="Arial" w:hAnsi="Arial"/>
                          <w:sz w:val="76"/>
                          <w:szCs w:val="76"/>
                        </w:rPr>
                        <w:t>GOVERNO DO DISTRITO FEDE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8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8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52"/>
                        </w:rPr>
                        <w:t>PROJETO D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72"/>
                          <w:szCs w:val="5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72"/>
                          <w:szCs w:val="52"/>
                        </w:rPr>
                        <w:t>LEI ORÇAMENTÁRIA ANUA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52"/>
                        </w:rPr>
                        <w:t>EXERCÍCIO DE 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23:00Z</dcterms:created>
  <dc:creator>01111264</dc:creator>
  <dc:description/>
  <cp:keywords/>
  <dc:language>en-US</dc:language>
  <cp:lastModifiedBy>marcelo.cadete</cp:lastModifiedBy>
  <cp:lastPrinted>2009-09-15T10:31:00Z</cp:lastPrinted>
  <dcterms:modified xsi:type="dcterms:W3CDTF">2009-09-15T13:32:00Z</dcterms:modified>
  <cp:revision>6</cp:revision>
  <dc:subject/>
  <dc:title/>
</cp:coreProperties>
</file>