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566" w:hanging="0"/>
        <w:jc w:val="center"/>
        <w:rPr/>
      </w:pPr>
      <w:r>
        <w:rPr>
          <w:szCs w:val="24"/>
        </w:rPr>
        <w:t>PROJETO DE LEI Nº                       , DE   2009.</w:t>
      </w:r>
    </w:p>
    <w:p>
      <w:pPr>
        <w:pStyle w:val="Normal"/>
        <w:ind w:left="-900" w:right="566" w:hanging="0"/>
        <w:rPr>
          <w:szCs w:val="24"/>
        </w:rPr>
      </w:pPr>
      <w:r>
        <w:rPr>
          <w:szCs w:val="24"/>
        </w:rPr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3960" w:right="566" w:hanging="0"/>
        <w:jc w:val="both"/>
        <w:rPr/>
      </w:pPr>
      <w:r>
        <w:rPr>
          <w:sz w:val="24"/>
          <w:szCs w:val="24"/>
        </w:rPr>
        <w:t>Estima a Receita e fixa a Despesa do Distrito Federal para o exercício financeiro de 2010.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both"/>
        <w:rPr/>
      </w:pPr>
      <w:r>
        <w:rPr/>
        <w:t>A CÂMARA LEGISLATIVA DO DISTRITO FEDERAL DECRETA:</w:t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itulo 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S DISPOSIÇÕES INICIAIS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8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- Esta Lei estima a Receita do Distrito Federal para o exercício financeiro de 2010,  no montante de R$ 14.976.042.372,00  (quatorze bilhões, novecentos e setenta e seis milhões, quarenta e dois mil, trezentos e setenta e dois reais)  e fixa a Despesa em igual valor, nos termos do art. 149, § 4º, da Lei Orgânica do Distrito Federal, observado o que dispõe a  Lei  nº 4.386, de 5 de agosto de 2009, Lei de Diretrizes Orçamentária para o exercício financeiro de 2010, compreendendo:</w:t>
      </w:r>
    </w:p>
    <w:p>
      <w:pPr>
        <w:pStyle w:val="BodyTextIndent"/>
        <w:tabs>
          <w:tab w:val="clear" w:pos="708"/>
          <w:tab w:val="left" w:pos="1134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ind w:left="-900" w:right="566" w:hanging="0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ind w:left="-900" w:right="566" w:hanging="0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OS ORÇAMENTOS FISCAL E DA SEGURIDADE SOCIAL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ESTIMATIVA DA RECEIT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BodyTextIndent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- A Receita Orçamentária estimada nos Orçamentos Fiscal e da Seguridade Social é de R$ 13.441.894.569,00 (treze bilhões, quatrocentos e quarenta e um milhões, oitocentos e noventa e quatro mil, quinhentos e sessenta e nove reais).</w:t>
      </w:r>
    </w:p>
    <w:p>
      <w:pPr>
        <w:pStyle w:val="Textoembloco"/>
        <w:ind w:left="-900" w:right="566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em anexo, são estimadas com o seguinte desdobramento:</w:t>
      </w:r>
    </w:p>
    <w:p>
      <w:pPr>
        <w:pStyle w:val="Textoembloco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851" w:right="566"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right"/>
        <w:rPr/>
      </w:pPr>
      <w:r>
        <w:rPr/>
        <w:t>R$ 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843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102.312.3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42.519.2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544.831.66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63.0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.61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.877.8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612.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27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039.14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85.6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544.5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430.18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4.564.2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5.114.2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986.0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382.7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368.79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.519.9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27.839.90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7.9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27.95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06.0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26.0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.885.9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.885.92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732.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.5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.297.0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3.9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08.9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621.363.6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20.530.8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41.894.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FIXAÇÃO DA DESPES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Normal"/>
        <w:ind w:left="-900" w:right="566" w:hanging="0"/>
        <w:jc w:val="both"/>
        <w:rPr/>
      </w:pPr>
      <w:r>
        <w:rPr/>
        <w:t>Art. 4º - A Despesa Orçamentária, no mesmo valor da Receita Orçamentária, é fixada:</w:t>
      </w:r>
    </w:p>
    <w:p>
      <w:pPr>
        <w:pStyle w:val="Heading8"/>
        <w:ind w:left="-900" w:right="566" w:hanging="0"/>
        <w:jc w:val="both"/>
        <w:rPr/>
      </w:pPr>
      <w:r>
        <w:rPr>
          <w:sz w:val="24"/>
          <w:szCs w:val="24"/>
        </w:rPr>
        <w:t>I - no Orçamento Fiscal, em R$ 9.928.632.756,00 (nove bilhões, novecentos e vinte e oito milhões, seiscentos e trinta e dois mil, setecentos e cinquenta e seis reais); e</w:t>
      </w:r>
    </w:p>
    <w:p>
      <w:pPr>
        <w:pStyle w:val="Normal"/>
        <w:ind w:left="-900" w:right="566" w:hanging="0"/>
        <w:jc w:val="both"/>
        <w:rPr/>
      </w:pPr>
      <w:r>
        <w:rPr/>
        <w:t>II - no Orçamento da Seguridade Social, em R$ 3.513.261.813,00 (três bilhões, quinhentos e treze milhões, duzentos e sessenta e um mil, oitocentos e treze reais).</w:t>
      </w:r>
    </w:p>
    <w:p>
      <w:pPr>
        <w:pStyle w:val="Normal"/>
        <w:ind w:left="-900" w:right="566" w:hanging="0"/>
        <w:jc w:val="both"/>
        <w:rPr/>
      </w:pPr>
      <w:r>
        <w:rPr/>
        <w:t>Art. 5º - A despesa fixada à conta de recursos do Tesouro e de receitas de outras fontes da administração direta e indireta, observada a programação anexa a esta Lei, apresenta, por órgão, o seguinte desdobramento:</w:t>
      </w:r>
    </w:p>
    <w:p>
      <w:pPr>
        <w:pStyle w:val="Normal"/>
        <w:ind w:left="-900" w:right="566" w:hanging="0"/>
        <w:jc w:val="both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249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1800"/>
        <w:gridCol w:w="1638"/>
        <w:gridCol w:w="1800"/>
      </w:tblGrid>
      <w:tr>
        <w:trPr>
          <w:trHeight w:val="645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MARA LEGISLATIV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293.41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293.41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AL DE CONTAS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493.58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493.58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A CIVIL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NETE DO VICE-GOVERNADOR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5.041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5.041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GOVERN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513.27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513.27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URADORIA GERAL DO DISTRITO FEDERAL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35.70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35.703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AGRICULTURA, PECUÁRIA E ABASTECIMENT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853.10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333.10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ULTUR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145.88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145.888</w:t>
            </w:r>
          </w:p>
        </w:tc>
      </w:tr>
      <w:tr>
        <w:trPr>
          <w:trHeight w:val="463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 SOCIAL E TRANSFERÊNCIA DE REND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356.46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356.46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DUCAÇ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6.178.39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6.178.39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FAZEND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.584.59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.584.592</w:t>
            </w:r>
          </w:p>
        </w:tc>
      </w:tr>
      <w:tr>
        <w:trPr>
          <w:trHeight w:val="422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ECONÔMICO E TURISM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794.33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68.54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162.87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BRA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.529.21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626.6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74.155.81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SAÚD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7.292.4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7.602.40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SEGURANÇA PÚBLIC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712.22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802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.514.22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BALH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09.59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09.59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NSPORTE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.112.65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.480.4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.593.137</w:t>
            </w:r>
          </w:p>
        </w:tc>
      </w:tr>
      <w:tr>
        <w:trPr>
          <w:trHeight w:val="438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URBANO E MEIO AMBIEN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.483.87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0.7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.714.593</w:t>
            </w:r>
          </w:p>
        </w:tc>
      </w:tr>
      <w:tr>
        <w:trPr>
          <w:trHeight w:val="5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PLANEJAMENTO E GEST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.217.26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5.613.6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91.830.88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SPOR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87.31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87.31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IÊNCIA E  TECNOLÓG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372.04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372.04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JUSTIÇA, DIREITOS HUMANOS E CIDADA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508.54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50.93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.659.47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RDEM PÚBLICA E SOCIAL E CORREGEDORIA G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98.23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98.233</w:t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HABITAÇ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894.686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68.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362.68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 DE CONTINGÊNC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329.95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329.95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21.363.67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20.530.89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41.894.569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ind w:left="-900" w:right="566" w:hanging="0"/>
        <w:jc w:val="both"/>
        <w:rPr/>
      </w:pPr>
      <w:r>
        <w:rPr>
          <w:sz w:val="24"/>
          <w:szCs w:val="24"/>
        </w:rPr>
        <w:t xml:space="preserve">Art. 6º - A despesa do Orçamento de Investimento, observada a programação, em anexo, e não computadas as entidades cujas programações constam integralmente dos Orçamentos Fiscal e da Seguridade Social, é fixada em R$ </w:t>
      </w:r>
      <w:r>
        <w:rPr>
          <w:bCs/>
          <w:sz w:val="24"/>
          <w:szCs w:val="24"/>
        </w:rPr>
        <w:t>1.534.147.803,00</w:t>
      </w:r>
      <w:r>
        <w:rPr>
          <w:sz w:val="24"/>
          <w:szCs w:val="24"/>
        </w:rPr>
        <w:t xml:space="preserve"> (um bilhão, quinhentos e trinta e quatro milhões, cento e quarenta e sete mil, oitocentos e três reais), apresentando, por empresa, o seguinte desdobramento:</w:t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/>
      </w:pPr>
      <w:r>
        <w:rPr/>
        <w:t>Em R$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268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6.463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25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ESB - Participaçõ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1.34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112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4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.7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7º - As fontes de receita, para a cobertura da despesa fixada no art. 6º, decorrentes da geração de recursos próprios, de operações de crédito internas, participação acionária entre empresas e de outras fontes, foram estimadas com o seguinte desdobramento: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340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4.112.463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31.34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115.0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89.000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Art. 8º - Fica o Poder Executivo autorizado a proceder as suplementações orçamentárias, mediante decreto, nos seguintes casos:</w:t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e cada Unidade Orçamentária autorizadas por esta Lei, mediante a utilização de recursos provenientes:</w:t>
      </w:r>
    </w:p>
    <w:p>
      <w:pPr>
        <w:pStyle w:val="Recuodecorpodetexto2"/>
        <w:ind w:left="-900" w:right="566" w:hanging="0"/>
        <w:rPr/>
      </w:pPr>
      <w:r>
        <w:rPr/>
        <w:t>a) da anulação parcial ou total de dotações orçamentárias autorizadas por esta Lei, nos termos do art. 43, § 1°, I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left="-900" w:right="566" w:hanging="0"/>
        <w:rPr/>
      </w:pPr>
      <w:r>
        <w:rPr/>
        <w:t>a) superávit financeiro apurado em balanço patrimonial do exercício anterior, nos termos do art. 43, § 1º, da Lei n° 4.320, de 17 de março de 1964,  observados os respectivos saldos orçamentários e suas vinculações, se houver.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oações;</w:t>
      </w:r>
    </w:p>
    <w:p>
      <w:pPr>
        <w:pStyle w:val="Recuodecorpodetexto2"/>
        <w:ind w:left="-900" w:right="566"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Normal"/>
        <w:spacing w:before="120" w:after="0"/>
        <w:ind w:left="-851" w:right="566" w:hanging="0"/>
        <w:jc w:val="both"/>
        <w:rPr/>
      </w:pPr>
      <w:r>
        <w:rPr/>
        <w:t>IV – transpor, remanejar e transferir dotações de uma Unidade Orçamentária para outra, bem como os saldos do limite previsto no inciso I, inclusive os títulos, descritores, metas e objetivos, assim como o respectivo detalhamento por esfera orçamentária, grupos de natureza de despesa, fontes de recursos, modalidades de aplicação e identificadores de uso, nos casos de transformações orgânicas na estrutura administrativa do Governo do Distrito Federal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V – ajustar o limite das unidades contempladas com créditos por excesso de arrecadação, abertos por projeto de lei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10 - Esta Lei entra em vigor a partir de 1º de janeiro de 2010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1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0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54:00Z</dcterms:created>
  <dc:creator>SEPLAN</dc:creator>
  <dc:description/>
  <dc:language>en-US</dc:language>
  <cp:lastModifiedBy>raimundo.silva</cp:lastModifiedBy>
  <cp:lastPrinted>2009-09-14T14:41:00Z</cp:lastPrinted>
  <dcterms:modified xsi:type="dcterms:W3CDTF">2009-09-15T19:54:00Z</dcterms:modified>
  <cp:revision>2</cp:revision>
  <dc:subject/>
  <dc:title>PROJETO DE LEI Nº</dc:title>
</cp:coreProperties>
</file>