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95250</wp:posOffset>
                </wp:positionV>
                <wp:extent cx="8953500" cy="5867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0" cy="586740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6"/>
                                <w:szCs w:val="76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8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8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8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52"/>
                              </w:rPr>
                              <w:t>PROJETO 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7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52"/>
                              </w:rPr>
                              <w:t>LEI ORÇAMENTÁRIA AN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52"/>
                              </w:rPr>
                              <w:t>EXERCÍCIO DE 20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6"/>
                                <w:szCs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05pt;height:462pt;mso-wrap-distance-left:9.05pt;mso-wrap-distance-right:9.05pt;mso-wrap-distance-top:0pt;mso-wrap-distance-bottom:0pt;margin-top:7.5pt;mso-position-vertical-relative:text;margin-left:-1.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76"/>
                          <w:szCs w:val="76"/>
                        </w:rPr>
                      </w:pPr>
                      <w:r>
                        <w:rPr>
                          <w:rFonts w:cs="Arial" w:ascii="Arial" w:hAnsi="Arial"/>
                          <w:sz w:val="76"/>
                          <w:szCs w:val="76"/>
                        </w:rPr>
                        <w:t>GOVERNO DO DISTRITO FEDE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8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8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8"/>
                          <w:szCs w:val="56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52"/>
                        </w:rPr>
                        <w:t>PROJETO D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72"/>
                          <w:szCs w:val="5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sz w:val="72"/>
                          <w:szCs w:val="52"/>
                        </w:rPr>
                        <w:t>LEI ORÇAMENTÁRIA ANUA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" w:hAnsi="Arial" w:cs="Arial"/>
                          <w:b/>
                          <w:b/>
                          <w:sz w:val="7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  <w:szCs w:val="52"/>
                        </w:rPr>
                        <w:t>EXERCÍCIO DE 20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6"/>
                          <w:szCs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52"/>
                          <w:szCs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23:00Z</dcterms:created>
  <dc:creator>01111264</dc:creator>
  <dc:description/>
  <cp:keywords/>
  <dc:language>en-US</dc:language>
  <cp:lastModifiedBy>raimundo.silva</cp:lastModifiedBy>
  <cp:lastPrinted>2009-09-15T10:31:00Z</cp:lastPrinted>
  <dcterms:modified xsi:type="dcterms:W3CDTF">2010-09-11T18:41:00Z</dcterms:modified>
  <cp:revision>7</cp:revision>
  <dc:subject/>
  <dc:title/>
</cp:coreProperties>
</file>