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spacing w:before="60" w:after="0"/>
        <w:jc w:val="both"/>
        <w:rPr/>
      </w:pPr>
      <w:r>
        <w:rPr>
          <w:b w:val="false"/>
        </w:rPr>
        <w:t xml:space="preserve">Nº    </w:t>
      </w:r>
      <w:r>
        <w:rPr>
          <w:color w:val="0000FF"/>
        </w:rPr>
        <w:t>40</w:t>
      </w:r>
      <w:r>
        <w:rPr>
          <w:b w:val="false"/>
        </w:rPr>
        <w:t xml:space="preserve"> /10-GAB/SEPLAG                                              Brasília,    </w:t>
      </w:r>
      <w:r>
        <w:rPr>
          <w:color w:val="0000FF"/>
        </w:rPr>
        <w:t>15</w:t>
      </w:r>
      <w:r>
        <w:rPr>
          <w:b w:val="false"/>
        </w:rPr>
        <w:t xml:space="preserve"> de setembro de 2010.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ind w:firstLine="141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Tenho a honra de submeter à elevada apreciação de Vossa Excelência à anexa Minuta de Mensagem que encaminha o Projeto de Lei Orçamentária Anual – PLOA, que </w:t>
      </w:r>
      <w:r>
        <w:rPr>
          <w:i/>
        </w:rPr>
        <w:t>“estima a receita e fixa a despesa para o exercício financeiro de 2011”</w:t>
      </w:r>
      <w:r>
        <w:rPr>
          <w:b w:val="false"/>
        </w:rPr>
        <w:t xml:space="preserve">, </w:t>
      </w:r>
      <w:r>
        <w:rPr>
          <w:b w:val="false"/>
          <w:szCs w:val="24"/>
        </w:rPr>
        <w:t xml:space="preserve">nos termos do </w:t>
      </w:r>
      <w:r>
        <w:rPr>
          <w:b w:val="false"/>
        </w:rPr>
        <w:t xml:space="preserve">artigo 149, III, e 150, § 3º, da Lei Orgânica do Distrito Federal.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/>
      </w:pPr>
      <w:r>
        <w:rPr>
          <w:sz w:val="24"/>
          <w:szCs w:val="24"/>
        </w:rPr>
        <w:t>Referido instrumento de planejamento e orçamento foi elaborado em conformidade com o que preceituam a Constituição Federal de 1988, a Lei Orgânica do Distrito Federal, a Lei Complementar nº 101/2000 (Lei de Responsabilidade Fiscal – LRF), a Lei nº 4.320, de 1964, a Lei nº 4.499/2010 (Lei de Diretrizes Orçamentárias – LDO 2011), e Decisões do Tribunal de Contas do Distrito Federal, relativamente à composição de alguns relatórios, além da observância do constante no Plano Plurianual – PPA, em consonância com 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a composição do Projeto de Lei, foram atendidos todos os limites constitucionais relativos às despesas com Manutenção e Desenvolvimento do Ensino, Ações e Serviços Públicos de Saúde, Ciência e Tecnologia (Fundação de Apoio à Pesquisa do DF.), Fundo de Apoio à Cultura e Reserva de Contingência, além dos limites prudenciais para pessoal e encargos sociais e serviço da dívida,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1418"/>
        <w:rPr/>
      </w:pPr>
      <w:r>
        <w:rPr>
          <w:szCs w:val="24"/>
        </w:rPr>
        <w:t>De acordo com o disposto no art. 149, § 4º, da Lei Orgânica do Distrito Federal, a Lei Orçamentária para 2011 tem a seguinte composição: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 – </w:t>
      </w:r>
      <w:r>
        <w:rPr>
          <w:b/>
          <w:szCs w:val="24"/>
        </w:rPr>
        <w:t>o orçamento fiscal</w:t>
      </w:r>
      <w:r>
        <w:rPr>
          <w:szCs w:val="24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I – </w:t>
      </w:r>
      <w:r>
        <w:rPr>
          <w:b/>
          <w:szCs w:val="24"/>
        </w:rPr>
        <w:t>o orçamento de investimento</w:t>
      </w:r>
      <w:r>
        <w:rPr>
          <w:szCs w:val="24"/>
        </w:rPr>
        <w:t xml:space="preserve">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  <w:t xml:space="preserve">III – </w:t>
      </w:r>
      <w:r>
        <w:rPr>
          <w:b/>
          <w:szCs w:val="24"/>
        </w:rPr>
        <w:t>o orçamento de seguridade social,</w:t>
      </w:r>
      <w:r>
        <w:rPr>
          <w:szCs w:val="24"/>
        </w:rPr>
        <w:t xml:space="preserve">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ROGÉRIO SCHUMANN ROSSO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A despesa agregada dos referidos orçamentos totaliza R$ 16.922.440.290,00 (dezesseis bilhões, novecentos e vinte e dois milhões, quatrocentos e quarenta mil, duzentos e noventa reais), da qual R$ 15.064.213.258,00 (quinze bilhões, sessenta e quatro milhões, duzentos e treze mil, duzentos e cinquenta e oito reais) referem-se aos Orçamentos Fiscal e da Seguridade Social e R$ 1.858.227.032,00 (um bilhão, oitocentos e cinquenta e oito milhões, duzentos e vinte e sete mil,  trinta e dois reais)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bora </w:t>
      </w:r>
      <w:r>
        <w:rPr>
          <w:szCs w:val="24"/>
          <w:u w:val="single"/>
        </w:rPr>
        <w:t>não estejam sendo registrados</w:t>
      </w:r>
      <w:r>
        <w:rPr>
          <w:szCs w:val="24"/>
        </w:rPr>
        <w:t xml:space="preserve"> no sistema contábil do Distrito Federal, SIAC/SIGGO, os recursos propostos para o Fundo Constitucional do Distrito Federal – FCDF, constantes do </w:t>
      </w:r>
      <w:r>
        <w:rPr>
          <w:b/>
          <w:szCs w:val="24"/>
        </w:rPr>
        <w:t>Orçamento Geral da União</w:t>
      </w:r>
      <w:r>
        <w:rPr>
          <w:szCs w:val="24"/>
        </w:rPr>
        <w:t xml:space="preserve"> para o exercício de 2011, montam R$ 8.748.271.757,00 (oito bilhões, setecentos e quarenta e oito milhões, duzentos e setenta e um mil, setecentos e cinquenta e sete reais), destinados ao custeio das despesas da Polícia Civil, Polícia Militar e Corpo de Bombeiros Militar do Distrito Federal, bem como à assistência financeira para as áreas de Educação e de Saúde do Distrito Federal, na forma do art. 21, inciso XIV, da Constituição Federal de 1988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Tais recursos decorrem da apuração da Receita Corrente Líquida-RCL da União, cuja variação alcançou 13,83% em relação à RCL verificada no mesmo período do exercício anterior. Esse incremento representa uma elevação dos recursos do Fundo para 2011 da ordem de R$ 1.062.700.430,00 (hum bilhão, sessenta e dois milhões, setecentos mil,  quatrocentos e trinta reais), em valores nominai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Dessa forma, somando os recursos provenientes do FCDF, a despesa do Distrito Federal para o exercício de 2011 alcança o montante de R$ 25.670.712.047,00 (vinte e cinco bilhões, seiscentos e setenta milhões, setecentos e doze mil,  quarenta e sete reais), conforme detalhamento abaix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10.581.046.084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>
          <w:szCs w:val="24"/>
        </w:rPr>
      </w:pPr>
      <w:r>
        <w:rPr>
          <w:szCs w:val="24"/>
        </w:rPr>
        <w:t>Orçamento da Seguridade Social ................................. R$  4.483.167.174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SUBTOTAL (Fiscal e Seguridade Social)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 R$ 15.064.213.258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szCs w:val="24"/>
        </w:rPr>
        <w:t>Orçamento de Investimento (Estatais) ......................... R$  1.858.227.032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ab/>
        <w:tab/>
        <w:tab/>
        <w:t xml:space="preserve">       </w:t>
      </w:r>
      <w:r>
        <w:rPr>
          <w:b/>
          <w:szCs w:val="24"/>
        </w:rPr>
        <w:t>TOTAL DO ORÇAMENTO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R$ 16.922.440.290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i/>
          <w:szCs w:val="24"/>
        </w:rPr>
        <w:t>Recursos do FCDF constantes do PLOA União 2011 para as áreas de Segurança Pública, Educação e  Saúde ...........................</w:t>
      </w:r>
      <w:r>
        <w:rPr>
          <w:szCs w:val="24"/>
        </w:rPr>
        <w:t>. R$  8.748.271.75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5.670.712.04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comparação com a previsão orçamentária do exercício de 2010, a </w:t>
      </w:r>
      <w:r>
        <w:rPr>
          <w:b/>
          <w:szCs w:val="24"/>
        </w:rPr>
        <w:t>despesa</w:t>
      </w:r>
      <w:r>
        <w:rPr>
          <w:szCs w:val="24"/>
        </w:rPr>
        <w:t xml:space="preserve"> total dos </w:t>
      </w:r>
      <w:r>
        <w:rPr>
          <w:b/>
          <w:szCs w:val="24"/>
        </w:rPr>
        <w:t xml:space="preserve">orçamentos fiscal e da seguridade social </w:t>
      </w:r>
      <w:r>
        <w:rPr>
          <w:szCs w:val="24"/>
        </w:rPr>
        <w:t>para 2011, parcela que representa o orçamento próprio, inteiramente administrado pelo Poder Executivo do Distrito Federal, apresenta um acréscimo da ordem de 12,07%. Se for considerado o montante contingenciado em 2010 (cerca de R$ 710 milhões), por força de possível frustração na arrecadação das receitas de origem tributária, a variação positiva alcança 18,32%. Cabe ressaltar que tal frustração reflete a conjuntura econômica negativa que se instaurou no cenário mundial, desde o final do exercício de 2008 e cujos resquícios ainda marcaram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Já o Orçamento de Investimento das Empresas Estatais teve acréscimo da ordem de 21,12% em relação ao exercício de 2010. Para esse incremento, destacaram-se as elevações ocorridas nas unidades do Banco de Brasília - BRB, com 54,28%; Companhia de Saneamento Ambiental do Distrito Federal - CAESB, com 43,8%; e Companhia de Eletricidade de Brasília- CEB Distribuição, com 78,12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Com relação à transparência, de que trata o art. 48 da Lei de Responsabilidade Fiscal, cabe informar que o processo de elaboração da Proposta Orçamentária contou com a participação da população, por meio de audiências públicas, promovidas por esta Secretaria de Planejamento, Orçamento e Gestão, sendo a primeira realizada no auditório do DETRAN, no dia 29 de abril de 2010, por ocasião da apresentação do Projeto de Lei de Diretrizes Orçamentárias – PLDO/2011, e, a segunda, no dia 8 de junho de 2010, no auditório da FEPECS, dando continuidade ao processo, apresentando os caminhos que a população, ao seu interesse, deveria percorrer para que suas demandas fossem contempladas na Projeto de Lei Orçamentária Anual - PLOA. Todos os seguimentos representativos da sociedade civil organizada que compareceram aos eventos tomaram ciência por meio eletrônico, por telefone, ou por meio de comunicações oficiais no DODF, Jornal de Brasília e Correio Braziliense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relação às programações por categoria de gasto, cabe esclarecer que as despesas com pessoal e encargos sociais, incluindo-se os encargos previdenciários, constantes do Regime Próprio de Previdência Social – RPPS, classificadas no grupo </w:t>
      </w:r>
      <w:r>
        <w:rPr>
          <w:szCs w:val="24"/>
          <w:u w:val="single"/>
        </w:rPr>
        <w:t>outras despesas correntes</w:t>
      </w:r>
      <w:r>
        <w:rPr>
          <w:szCs w:val="24"/>
        </w:rPr>
        <w:t>, alcançaram o montante de R$ 6,896 bilhões, representando um acréscimo nominal de 12,47%, em relação ao montante da LOA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 xml:space="preserve">As despesas correntes, excluídas aquelas relativas ao RPPS, totalizaram R$ 4,651 bilhões, representando uma elevação da ordem de 1,87%, comparativamente, à aprovada no exercício de 2010. Todavia, considerando, também, os encargos previdenciários do RPPS, essas despesas alcançaram uma elevação de 8,68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elevação líquida de apenas 1,87% deve-se ao crescente volume da despesa de pessoal e, também, das despesas com investimentos, objetivando a implementação da infraestrutura necessária à Copa de 2014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Para os investimentos constantes dos orçamentos fiscal e da seguridade social para o exercício de 2011, estima-se o valor de R$ 2.326.019.064,00. Esse montante representa 18,25% de acréscimo, comparativamente aos valores orçados para o exercício anterior.  O acréscimo expressivo nessa despesa se deve, sobretudo, à necessidade da reforma do Estádio Mané Garrincha, bem como das obras de infraestrutura necessárias para a realização da Copa do Mundo de 2014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o que se refere à receita orçamentária, que compõe o Orçamento Anual para 2011, cabe ressaltar uma pequena queda da participação das receitas tributárias, que, normalmente, alcançam 65% do total, e, agora, atingem 61,23%. Essa redução se deve à elevação da participação das contribuições para o Regime Próprio de Previdência do Servidor – RPPS, que apresentaram uma elevação de 43,61%, bem como das operações de crédito, com um aumento de 22,56%, em relação às receitas estimadas para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Finalmente, com o intuito de facilitar a extração de dados relativos às despesas de pessoal do Poder Legislativo, constantes do IPREV, e a fim de agilizar a sua operacionalização junto ao sistema SIGGO, objetivando a elaboração de relatórios de acompanhamento de Gestão Fiscal - RGF, necessário se fez contemplar em programações distintas as despesas de inativos e pensionistas da Câmara Legislativa e do Tribunal de Conta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separação dessas programações já está estabelecida nos manuais de procedimentos, relativos à Gestão Fiscal, elaborados pela Secretaria do Tesouro Nacional do Ministério da Fazenda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Dessa forma, é imperativo que o orçamento do Instituto de Previdência do Servidor do Distrito Federal seja aprovado tal como se apresenta no Projeto de Lei Orçamentária Anual, a ser submetido à Câmara Legislativa.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szCs w:val="24"/>
        </w:rPr>
      </w:pPr>
      <w:r>
        <w:rPr>
          <w:szCs w:val="24"/>
        </w:rPr>
        <w:t>JOSÉ ITAMAR FEITOSA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o 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1.1619 – 3224.0178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849478373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ESTADO DE PLANEJAMENTO, ORÇ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23900" cy="819150"/>
                <wp:effectExtent l="0" t="0" r="0" b="0"/>
                <wp:docPr id="1" name="Imagem 3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.df.gov.br/adm/conteudo/materias/50_ano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1:16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7:00Z</dcterms:modified>
  <cp:revision>3</cp:revision>
  <dc:subject/>
  <dc:title>DECRETONº</dc:title>
</cp:coreProperties>
</file>