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  32.717  ,  DE   03    DE  JANEIRO  DE  2011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fiscal e da seguridade social, para o exercício de 2011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 e em cumprimento ao disposto no  art. 80 da Lei nº 4.499, de 27 de agosto de 2010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fiscal e da seguridade social, para o exercício financeiro de 2011, de acordo com Lei nº 4.533, de 30 de dezembro de 2010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          de  janeiro  de 2011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3º  da República  e 51º de Brasília</w:t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AGNELO QUEIROZ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5307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14:00Z</dcterms:created>
  <dc:creator>DGO</dc:creator>
  <dc:description/>
  <cp:keywords/>
  <dc:language>en-US</dc:language>
  <cp:lastModifiedBy>ieda.leite</cp:lastModifiedBy>
  <cp:lastPrinted>2009-01-07T11:07:00Z</cp:lastPrinted>
  <dcterms:modified xsi:type="dcterms:W3CDTF">2011-01-06T13:01:00Z</dcterms:modified>
  <cp:revision>6</cp:revision>
  <dc:subject/>
  <dc:title>codeplan</dc:title>
</cp:coreProperties>
</file>