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DECRETO N.º   32.718   ,  DE    03   DE   JANEIRO  DE  2011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prova o Quadro de Detalhamento da Despesa dos orçamentos das entidades que especifica, para o exercício de 2011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 GOVERNADOR DO DISTRITO FEDERAL, no uso das atribuições que lhe confere o art. 100, inciso VII, da Lei Orgânica do Distrito Federal, decreta: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t. 1º - Fica aprovado, na forma dos anexos, o Quadro de Detalhamento da Despesa dos orçamentos das Empresas Públicas e Sociedades de Economia Mista, direta e indiretamente controladas pelo Distrito Federal, para o exercício financeiro de 2011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t. 2º - Este Decreto entra em vigor na data de sua publicaçã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t. 3º - Revogam-se as disposições em contrári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Brasília,       de dezembro de 2011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123º da República e 51º de Brasília</w:t>
      </w:r>
    </w:p>
    <w:p>
      <w:pPr>
        <w:pStyle w:val="TextBodyIndent"/>
        <w:ind w:left="0"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AGNELO QUEIROZ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sectPr>
      <w:type w:val="nextPage"/>
      <w:pgSz w:orient="landscape" w:w="15307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  <w:tab w:val="left" w:pos="4536" w:leader="none"/>
      </w:tabs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sz w:val="20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4:36:00Z</dcterms:created>
  <dc:creator>DGO</dc:creator>
  <dc:description/>
  <cp:keywords/>
  <dc:language>en-US</dc:language>
  <cp:lastModifiedBy>ieda.leite</cp:lastModifiedBy>
  <cp:lastPrinted>2009-01-07T11:09:00Z</cp:lastPrinted>
  <dcterms:modified xsi:type="dcterms:W3CDTF">2011-01-06T13:03:00Z</dcterms:modified>
  <cp:revision>19</cp:revision>
  <dc:subject/>
  <dc:title>codeplan</dc:title>
</cp:coreProperties>
</file>