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DECRETO N.º         , DE 30 DE DEZEMBRO DE 2013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Aprova o Quadro de Detalhamento da Despesa dos orçamentos fiscal e da seguridade social, para o exercício de 2014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color w:val="232020"/>
          <w:sz w:val="18"/>
          <w:szCs w:val="18"/>
        </w:rPr>
        <w:t>O VICE-GOVERNADOR DO DISTRITO FEDERAL, NO EXERCÍCIO DO CARGO DE</w:t>
      </w:r>
      <w:r>
        <w:rPr>
          <w:color w:val="23202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32020"/>
          <w:sz w:val="18"/>
          <w:szCs w:val="18"/>
        </w:rPr>
        <w:t>GOVERNADOR DO DISTRITO FEDERAL</w:t>
      </w:r>
      <w:r>
        <w:rPr>
          <w:rFonts w:cs="Times New Roman" w:ascii="Times New Roman" w:hAnsi="Times New Roman"/>
          <w:sz w:val="18"/>
          <w:szCs w:val="18"/>
        </w:rPr>
        <w:t>, no uso das atribuições que lhe confere o art. 100, inciso VII, da Lei Orgânica do Distrito Federal e em cumprimento ao disposto no art. 80 da Lei nº 5.164, de 26 de agosto de 2013, DECRETA: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1º - Fica aprovado, na forma dos anexos, o Quadro de Detalhamento da Despesa dos orçamentos fiscal e da seguridade social, para o exercício financeiro de 2014, de acordo com Lei nº 5.289, de 30 de dezembro de 2013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2º - Este Decreto entra em vigor na data de sua publicaçã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3º - Revogam-se as disposições em contrári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Brasília, 30 de dezembro de 2013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6º da República e 54º de Brasília</w:t>
      </w:r>
    </w:p>
    <w:p>
      <w:pPr>
        <w:pStyle w:val="TextBodyIndent"/>
        <w:ind w:left="0"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  <w:lang w:val="pt-BR"/>
        </w:rPr>
        <w:t>TADEU FILIPPELLI</w:t>
      </w:r>
    </w:p>
    <w:p>
      <w:pPr>
        <w:pStyle w:val="Corpodetexto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  <w:tab w:val="left" w:pos="4536" w:leader="none"/>
      </w:tabs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lang w:val="en-US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2:14:00Z</dcterms:created>
  <dc:creator>DGO</dc:creator>
  <dc:description/>
  <cp:keywords/>
  <dc:language>en-US</dc:language>
  <cp:lastModifiedBy>LEANDRO ASSUNÇÃO</cp:lastModifiedBy>
  <cp:lastPrinted>2012-12-28T13:34:00Z</cp:lastPrinted>
  <dcterms:modified xsi:type="dcterms:W3CDTF">2014-01-13T12:52:00Z</dcterms:modified>
  <cp:revision>32</cp:revision>
  <dc:subject/>
  <dc:title>codeplan</dc:title>
</cp:coreProperties>
</file>