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799655103"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738988124"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