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63655240"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663790114"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