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0 A 2012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 - 2010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 PARA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VII - PROJEÇÃO DA RECEITA CORRENTE LÍQUIDA  - 2010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– SEPLAG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RELAÇÃO DOS BENS IMÓVEIS - CODHAB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QUADRO XXII - DEMONSTRATIVO DA APURAÇÃO DE CUSTOS GOVERNAMENTAI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08381619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04-09-21T10:02:00Z</cp:lastPrinted>
  <dcterms:modified xsi:type="dcterms:W3CDTF">2009-09-18T13:06:00Z</dcterms:modified>
  <cp:revision>3</cp:revision>
  <dc:subject/>
  <dc:title>GOVERNO DO DISTRITO FEDERAL</dc:title>
</cp:coreProperties>
</file>