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95250</wp:posOffset>
                </wp:positionV>
                <wp:extent cx="8953500" cy="586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0" cy="58674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  <w:t>RELAÇÃO DE BENS A SEREM ALIENAD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  <w:u w:val="single"/>
                              </w:rPr>
                              <w:t xml:space="preserve">Fonte de Recurso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  <w:u w:val="single"/>
                              </w:rPr>
                              <w:t>117 – Alienação de Bens Móve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5pt;height:462pt;mso-wrap-distance-left:9.05pt;mso-wrap-distance-right:9.05pt;mso-wrap-distance-top:0pt;mso-wrap-distance-bottom:0pt;margin-top:7.5pt;mso-position-vertical-relative:text;margin-left:-1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  <w:t>RELAÇÃO DE BENS A SEREM ALIENAD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  <w:u w:val="single"/>
                        </w:rPr>
                        <w:t xml:space="preserve">Fonte de Recurso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  <w:u w:val="single"/>
                        </w:rPr>
                        <w:t>117 – Alienação de Bens Móve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22:08:00Z</dcterms:created>
  <dc:creator>01111264</dc:creator>
  <dc:description/>
  <cp:keywords/>
  <dc:language>en-US</dc:language>
  <cp:lastModifiedBy>marcelo.cadete</cp:lastModifiedBy>
  <cp:lastPrinted>2006-09-18T17:13:00Z</cp:lastPrinted>
  <dcterms:modified xsi:type="dcterms:W3CDTF">2009-09-14T22:54:00Z</dcterms:modified>
  <cp:revision>4</cp:revision>
  <dc:subject/>
  <dc:title/>
</cp:coreProperties>
</file>