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>MÓDULO DOCUMENTOS COMPLEMENTARES</w:t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I - DEMONSTRATIVO DA DESPESA EFETIVA COM PESSOAL E ENCARGOS SOCIAIS   - RECURSOS DO TESOURO  E DE OUTRAS FONTE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III - DEMONSTRATIVO DA SITUAÇÃO DO ENDIVIDAMENT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IV - DEMONSTRATIVO DA REGIONALIZAÇÃO (FISCAL, SEGURIDADE SOCIAL E DE INVESTIMENT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5"/>
        <w:ind w:left="0" w:right="-286" w:hanging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>QUADRO V - PROJEÇÃO DA RENÚNCIA DE ORIGEM TRIBUTÁRIA PARA OS EXERCÍCIOS DE 2011 A 2013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. ANEXOS DA PROJEÇÃO DA RENÚNCIA – ICMS, ISS, IPVA, IPTU, ITBI, ITCD, TLP E MULTAS E JUROS</w:t>
      </w:r>
    </w:p>
    <w:p>
      <w:pPr>
        <w:pStyle w:val="Normal"/>
        <w:ind w:left="156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VI - PROJEÇÃO DA RENÚNCIA DE BENEFÍCIOS CREDITÍCIOS E FINANCEIR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VII – GASTOS COM INVESTIMENTOS E DEMAIS DESPESAS DE CAPITAL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 xml:space="preserve">QUADRO VIII - DETALHAMENTO DAS FONTES DE RECURSOS (ISOLADO E CONJUNTAMENTE) </w:t>
      </w:r>
    </w:p>
    <w:p>
      <w:pPr>
        <w:pStyle w:val="Heading1"/>
        <w:tabs>
          <w:tab w:val="clear" w:pos="851"/>
          <w:tab w:val="left" w:pos="12900" w:leader="none"/>
        </w:tabs>
        <w:ind w:left="1560" w:hanging="0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. DETALHAMENTO DA DESPESA POR FONTE (RESUMO)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 -- COMPATIBILIDADE DO ORÇAMENTO COM AS METAS FISCAIS DA LDO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 - DEMONSTRATIVO DA APLICAÇÃO MÍNIMA NA FAP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QUADRO XII - DEMONSTRATIVO DAS PARCERIAS PÚBLICO-PRIVADAS</w:t>
      </w:r>
    </w:p>
    <w:p>
      <w:pPr>
        <w:pStyle w:val="Normal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II - DEMONSTRATIVO DAS DESPESAS COM A CRIANÇA E O ADOLESCENT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V - FUNDO CONSTITUCIONAL DO DISTRITO  - PROPOSTA ORÇAMENTÁRI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 - DETALHAMENTO DA RECEITA PARA IDENTIFICAÇÃO DOS RESULTADOS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 - DEMONSTRATIVO DAS RECEITAS DE CONVÊNIOS COM ÓRGÃOS DO DISTRITO FEDER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QUADRO XVII - PROJEÇÃO DA RECEITA CORRENTE LÍQUIDA 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RELAÇÃO DE BENS A SEREM ALIENADO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VIII – PROJETOS EM ANDAMENTO LANÇADOS NO SIGGO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IX - DEMONSTRATIVO DO INÍCIO E TÉRMINO DA PROGRAMAÇÃO COM ELEMENTO DE DESPESA 51 - OBRAS E INSTALAÇÕE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 - DEMONSTRATIVO DA ORIGEM E APLICAÇÃO DE RECURSOS  DE ALIENAÇÃO DE ATIVOS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  <w:szCs w:val="24"/>
        </w:rPr>
        <w:t>. RELAÇÃO DOS BENS IMÓVEIS – CODHAB</w:t>
      </w:r>
    </w:p>
    <w:p>
      <w:pPr>
        <w:pStyle w:val="Normal"/>
        <w:ind w:left="170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 - CRITÉRIO UTILIZADO NA APURAÇÃO DO RESULTADO PRIMÁRIO E NOMIN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QUADRO XXIII - AÇÕES VIGENTES NO PPA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1114174581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3:00Z</dcterms:created>
  <dc:creator>SUPLAN</dc:creator>
  <dc:description/>
  <cp:keywords/>
  <dc:language>en-US</dc:language>
  <cp:lastModifiedBy>raimundo.silva</cp:lastModifiedBy>
  <cp:lastPrinted>2010-09-15T13:56:00Z</cp:lastPrinted>
  <dcterms:modified xsi:type="dcterms:W3CDTF">2010-09-15T17:02:00Z</dcterms:modified>
  <cp:revision>5</cp:revision>
  <dc:subject/>
  <dc:title>GOVERNO DO DISTRITO FEDERAL</dc:title>
</cp:coreProperties>
</file>