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108254261"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576108378"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186283836"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171665112"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1126864099"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