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346159210"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361481470"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586142378"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1811727527"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398748911"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