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1163587460"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1001170571"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383179296"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495355024"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1002082414"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