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937810013"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254180578"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626127014"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73663511"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721193777"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