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ANEXO II</w:t>
      </w:r>
    </w:p>
    <w:p>
      <w:pPr>
        <w:pStyle w:val="Recuodecorpodetexto2"/>
        <w:ind w:left="0" w:firstLine="72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Corpodetexto2"/>
        <w:spacing w:lineRule="auto" w:line="2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VALIAÇÃO DO CUMPRIMENTO DAS METAS RELATIVAS A 2006</w:t>
      </w:r>
    </w:p>
    <w:p>
      <w:pPr>
        <w:pStyle w:val="Corpodetexto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rt, 4º, § 2º, I, Lei Complementar nº 101/2000)</w:t>
      </w:r>
    </w:p>
    <w:p>
      <w:pPr>
        <w:pStyle w:val="Corpodetexto2"/>
        <w:spacing w:lineRule="auto" w:line="2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orpodetexto2"/>
        <w:spacing w:lineRule="auto" w:line="2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- RECEITAS TRIBUTÁRIAS -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pacing w:lineRule="auto" w:line="240"/>
        <w:ind w:firstLine="709"/>
        <w:rPr/>
      </w:pPr>
      <w:r>
        <w:rPr>
          <w:rFonts w:cs="Arial" w:ascii="Arial" w:hAnsi="Arial"/>
        </w:rPr>
        <w:t>Conforme demonstra a Tabela I, no exercício de 2006, a Receita de Origem Tributária do Distrito Federal foi de R$ 5,7 bilhões, superando em 4,0%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previsão constante do Anexo de Metas Fiscais da Lei de Diretrizes Orçamentárias – 2006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Corpodetexto2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A receita realizada dos impostos sobre o patrimônio suplantou a receita prevista em 10,3%, com destaque para o aumento da receita do IPVA em 6,1%. Em relação ao IPTU, observa-se uma realização inferior a R$ 13,3 milhões em relação ao previsto.</w:t>
      </w:r>
    </w:p>
    <w:p>
      <w:pPr>
        <w:pStyle w:val="Corpodetexto2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No tocante aos impostos sobre produção e circulação de mercadorias, a receita realizada superou a prevista em 0,76%. As receitas do ISS e do Simples apresentaram superávits de R$ 31,7 milhões e R$ 3,9 milhões, respectivamente, em relação ao valor estimado, enquanto o ICMS, imposto de maior representatividade, obteve déficit da ordem de R$ 6 milhões em relação a sua estimativa. </w:t>
      </w:r>
    </w:p>
    <w:p>
      <w:pPr>
        <w:pStyle w:val="Corpodetexto2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Quanto às Taxas, verifica-se uma realização de receita superior a prevista em 12,8%. Em relação às Outras Receitas de Origem Tributária, a receita de multas e juros de mora obteve o maior percentual de realização contabilizado na LDO, 64,7%, em parte decorrente da edição do Convênio ICMS 72/06 (Telecomunicações), implementado pela Lei nº 3.902/06, que resultou R$ 18 milhões de recolhimentos de multas e juros de mo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/>
      </w:pPr>
      <w:r>
        <w:rPr/>
        <w:t>TABELA I</w:t>
      </w:r>
    </w:p>
    <w:p>
      <w:pPr>
        <w:pStyle w:val="Heading2"/>
        <w:rPr/>
      </w:pPr>
      <w:r>
        <w:rPr/>
        <w:t>COMPARATIVO RECEITA PREVISTA X REALIZADA EM 2006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Valores correntes em R$ 1.000</w:t>
      </w:r>
    </w:p>
    <w:tbl>
      <w:tblPr>
        <w:tblW w:w="7683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841"/>
        <w:gridCol w:w="1322"/>
        <w:gridCol w:w="1266"/>
        <w:gridCol w:w="1254"/>
      </w:tblGrid>
      <w:tr>
        <w:trPr>
          <w:trHeight w:val="118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PECIFICAÇÃO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VISÃO CONSIGNADA NA LD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A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CEITA REALIZ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B)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 DE REALIZAÇÃO DA PREVISÃO                                  (B)/(A)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 RECEITA TRIBUTÁRI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370.907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.552.65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4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STOS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292.03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.463.67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BRE O PATRIMÔNI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382.02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523.98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RF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4.937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841.15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TU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70.93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257.60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V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0.46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18.72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1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CD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.00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.93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BI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1.681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91.55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7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/ A PRODUÇÃO E A CIRCULAÇÃ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910.01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939.69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,8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CMS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3.296.327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290.37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SS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76.06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07.77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5,5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IMPLES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7.625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1.54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XAS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8.874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8.98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8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LP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4.150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7.47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TAXAS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.72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1.50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1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. OUTRAS REC. ORIGEM TRIBUTÁRI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9.81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5.80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8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ÍVIDA ATIVA TRIBUTÁRI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2.79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4.83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5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TAS/JUROS DE MORA DOS TRIBUTOS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7.027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0.97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7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I. TOTAL (I + II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480.726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.698.45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%</w:t>
            </w:r>
          </w:p>
        </w:tc>
      </w:tr>
    </w:tbl>
    <w:p>
      <w:pPr>
        <w:pStyle w:val="Corpodetexto2"/>
        <w:spacing w:lineRule="auto" w:line="240"/>
        <w:ind w:left="180" w:firstLine="5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Receita Prevista - Lei nº 3.440/2004.</w:t>
      </w:r>
    </w:p>
    <w:p>
      <w:pPr>
        <w:pStyle w:val="Corpodetexto2"/>
        <w:spacing w:lineRule="auto" w:line="240"/>
        <w:ind w:left="180" w:firstLine="540"/>
        <w:jc w:val="lef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Receita Realizada – SIGGO.</w:t>
      </w:r>
    </w:p>
    <w:p>
      <w:pPr>
        <w:pStyle w:val="Normal"/>
        <w:ind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arrecadação tributária do Distrito Federal em 2006, descontando os efeitos da inflação (IGP-DI), obteve ganho real de 13,8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em comparação com o exercício anterior, corroborando assim com o comportamento favorável da arrecadação apresentado no cotejo entre a Receita Prevista e a Receita Realizad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20"/>
        <w:rPr>
          <w:sz w:val="20"/>
        </w:rPr>
      </w:pPr>
      <w:r>
        <w:rPr>
          <w:sz w:val="20"/>
        </w:rPr>
        <w:t>TABELA II</w:t>
      </w:r>
    </w:p>
    <w:p>
      <w:pPr>
        <w:pStyle w:val="Heading1"/>
        <w:ind w:firstLine="720"/>
        <w:rPr>
          <w:sz w:val="20"/>
        </w:rPr>
      </w:pPr>
      <w:r>
        <w:rPr>
          <w:sz w:val="20"/>
        </w:rPr>
        <w:t>RECEITA DE ORIGEM TRIBUTÁRIA DO DISTRITO FEDERAL</w:t>
      </w:r>
    </w:p>
    <w:p>
      <w:pPr>
        <w:pStyle w:val="Heading1"/>
        <w:tabs>
          <w:tab w:val="clear" w:pos="708"/>
          <w:tab w:val="left" w:pos="6237" w:leader="none"/>
        </w:tabs>
        <w:ind w:firstLine="720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</w:t>
      </w:r>
      <w:r>
        <w:rPr>
          <w:sz w:val="20"/>
        </w:rPr>
        <w:t>2006 x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Valores em R$ 1.000 (1)</w:t>
      </w:r>
    </w:p>
    <w:tbl>
      <w:tblPr>
        <w:tblW w:w="6486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408"/>
        <w:gridCol w:w="1080"/>
        <w:gridCol w:w="1080"/>
        <w:gridCol w:w="918"/>
      </w:tblGrid>
      <w:tr>
        <w:trPr>
          <w:trHeight w:val="1185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PECIFICAÇÃ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0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riação % 2006/200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eastAsia="Arial Unicode MS"/>
                <w:sz w:val="20"/>
              </w:rPr>
            </w:pPr>
            <w:bookmarkStart w:id="0" w:name="OLE_LINK1"/>
            <w:bookmarkEnd w:id="0"/>
            <w:r>
              <w:rPr>
                <w:sz w:val="20"/>
              </w:rPr>
              <w:t>I. RECEITA TRIBUTÁR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7.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74.14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STO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1.3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2.8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BRE O PATRIMÔN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.1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9.42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R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.7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.08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T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4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.17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V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.6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.44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C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6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B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7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45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/ A PRODUÇÃO E A CIRCULAÇÃ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638.1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023.37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C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020.8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360.08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7.1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0.86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MPL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2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X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6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44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RAS TAX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 OUTRAS RECEI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8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ULTAS/JUROS DE MOR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5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ÍVIDA ATIVA TRIBUTÁRIA (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73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 TOTAL (I + II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5.0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23.03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</w:tr>
    </w:tbl>
    <w:p>
      <w:pPr>
        <w:pStyle w:val="TextBody"/>
        <w:ind w:right="-709" w:firstLine="90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 xml:space="preserve">Fonte primária: SIGGO. </w:t>
      </w:r>
    </w:p>
    <w:p>
      <w:pPr>
        <w:pStyle w:val="TextBody"/>
        <w:ind w:right="-709" w:firstLine="90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Notas: (1) - Valores constantes - IGP-DI médio.</w:t>
      </w:r>
    </w:p>
    <w:p>
      <w:pPr>
        <w:pStyle w:val="TextBody"/>
        <w:ind w:right="-709" w:firstLine="900"/>
        <w:rPr>
          <w:b w:val="false"/>
          <w:b w:val="false"/>
          <w:color w:val="FF0000"/>
          <w:sz w:val="16"/>
        </w:rPr>
      </w:pPr>
      <w:r>
        <w:rPr>
          <w:rFonts w:cs="Arial" w:ascii="Arial" w:hAnsi="Arial"/>
          <w:b w:val="false"/>
          <w:sz w:val="16"/>
        </w:rPr>
        <w:tab/>
        <w:t>(2) Inclui Multas e Juros de Mora da Dívida Ativa.</w:t>
      </w:r>
    </w:p>
    <w:p>
      <w:pPr>
        <w:pStyle w:val="TextBody"/>
        <w:ind w:right="-709" w:hanging="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Tabela II, observa-se que à exceção da perda aferida para Dívida Ativa Tributária, os demais itens de receita apresentaram desempenho positivo em relação à receita de 2005. Nas receitas advindas de impostos sobre patrimônio, destacou-se a arrecadação do IRRF, com avanço de 30,7%, representando mais que a metade do incremento de receita advindo dos impostos diretos, que obtiveram no conjunto elevação de 23,5%. A análise da evolução da receita incidente sobre a produção e circulação de mercadorias, evidencia que não obstante apresentem ganho real de 10,6%, percentual abaixo do registrado para o total das receitas de origem tributária (13,8%), esses impostos contribuíram com 54,4% da variação da receita em valor absolut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relação às Taxas, observa-se um avanço real de R$ 15,6 milhões, que corresponde a um ganho real de 20,7% na comparação com a receita real de 2005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inda, houve expressiva evolução em Multas e Juros de Mora (+76,9%), grande parte em função da edição do Convênio ICMS 72/06 (Telecomunicações), implementado pela Lei nº 3.902/06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TABELA III - RECEITAS DO ICMS E DO ISS E INDICADORES - 2006</w:t>
      </w:r>
    </w:p>
    <w:p>
      <w:pPr>
        <w:pStyle w:val="Heading5"/>
        <w:jc w:val="center"/>
        <w:rPr>
          <w:color w:val="000000"/>
        </w:rPr>
      </w:pPr>
      <w:r>
        <w:rPr>
          <w:color w:val="000000"/>
        </w:rPr>
        <w:t>VARIAÇÕES PERCENTUAIS EM RELAÇÃO AO ANO ANTERIOR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5070" w:type="dxa"/>
        <w:jc w:val="left"/>
        <w:tblInd w:w="19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957"/>
        <w:gridCol w:w="772"/>
        <w:gridCol w:w="933"/>
        <w:gridCol w:w="1445"/>
      </w:tblGrid>
      <w:tr>
        <w:trPr>
          <w:trHeight w:val="47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NO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ICMS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ISS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PIB (1)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ÉRCIO DF (2)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6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+ 11,2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6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+ 7,6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6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+ 3,7%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6"/>
              <w:jc w:val="right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+ 6,2%</w:t>
            </w:r>
          </w:p>
        </w:tc>
      </w:tr>
    </w:tbl>
    <w:p>
      <w:pPr>
        <w:pStyle w:val="TextBody"/>
        <w:ind w:firstLine="198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 (1) PIB Brasil real (IBGE).</w:t>
      </w:r>
    </w:p>
    <w:p>
      <w:pPr>
        <w:pStyle w:val="TextBody"/>
        <w:ind w:firstLine="1980"/>
        <w:rPr>
          <w:rFonts w:ascii="Arial" w:hAnsi="Arial" w:cs="Arial"/>
          <w:b w:val="false"/>
          <w:b w:val="false"/>
          <w:sz w:val="16"/>
        </w:rPr>
      </w:pPr>
      <w:r>
        <w:rPr>
          <w:rFonts w:eastAsia="Arial" w:cs="Arial" w:ascii="Arial" w:hAnsi="Arial"/>
          <w:b w:val="false"/>
          <w:sz w:val="16"/>
        </w:rPr>
        <w:t xml:space="preserve">           </w:t>
      </w:r>
      <w:r>
        <w:rPr>
          <w:rFonts w:cs="Arial" w:ascii="Arial" w:hAnsi="Arial"/>
          <w:b w:val="false"/>
          <w:sz w:val="16"/>
        </w:rPr>
        <w:t>(2) Volume de vendas no varejo nos últimos 12 meses, em janeiro/07 (PMC/IBGE)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ontexto macroeconômico, considera-se satisfatório o desempenho das arrecadações do ICMS (+11,2%) e do ISS (+7,6%), tendo em vista que o PIB Brasil Real cresceu 3,7% e o volume de vendas no varejo distrital avançou 6,2% em 2006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O cenário macroeconômico favorável serviu para potencializar os efeitos das ações de combate à sonegação e à evasão fiscal sobre as arrecadações do ICMS e do ISS em 2006. Entre elas, destacam-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Monitoramento do setor Combustíveis e Lubrificantes por meio do cruzamento de informações prestadas por postos revendedores de combustíveis e pela fiscalização do Estado de Goiá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Acompanhamento das empresas do setor de Energia Elétrica para verificação e correção dos procedimentos de apuração e recolhimento do impos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Monitoramento dos substitutos tributários do ISS e diligências especiais em estabelecimentos hoteleiros e academias de condicionamento físico;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Acompanhamento de empresas e promotores autônomos que atuam no segmento de realização de shows e even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UMPRIMENTO DAS METAS FISCAIS DO EXERCÍCIO DE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- RECURSOS DE TODAS AS FONTES </w:t>
      </w:r>
    </w:p>
    <w:p>
      <w:pPr>
        <w:pStyle w:val="TextBody"/>
        <w:ind w:right="-2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o exercício de 2006, as receitas fiscais, inicialmente orçadas em R$ 8.169 bilhões, sofreram uma frustração de arrecadação de apenas 3,52%, ou 287,8 milhões em valores correntes, atingindo um total de R$ 7.882 bilhões. Em contrapartida, as despesas fiscais realizadas totalizaram R$ 7.964 bilhões, que comparativamente com a despesa fixada, em R$ 8.136 bilhões, alcançou uma realização de cerca de 97,89%, ou seja, um desvio de apenas -2,11.  Muito boa projeção, demonstrando, desta forma, um grande esforço do governo em aderir aos parâmetros estabelecidos pela Lei de Responsabilidade Fiscal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videntemente, esse percentual de atingimento das metas fiscais, em valores absolutos, foi favorecido pelo ingresso de recursos oriundos de superávit financeiro, da ordem de R$ 81,829 milhões, em função de que a receita somente deve ser contabilizada no exercício em que teve sua origem. Daí o desequilíbrio entre receita e despesa totai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tejando o resultado primário alcançado, verifica-se uma execução despesa primária em relação à receita primária da ordem de 99,3%, gerando um superávit  de R$ 53,119 milhões no exercício. Evidentemente, insuficiente para o custeio total dos juros da dívida, porém salutar, se levar em consideração a saúde financeira do Distrito Federal na Relação Dívida/RLR, e no controle dos recursos públicos e a manutenção dos compromissos assumido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execução das despesas financeiras alcançou o montante de R$ 299,067 milhões contra R$ 302,129 milhões, ocorrendo uma redução residual de apenas -1,02%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r outro lado, as receitas financeiras não tiveram o mesmo comportamento, sendo realizado apenas R$  48,8% de uma receita orçada em R$ 336,390 milhões. As maiores frustrações ocorreram nas receitas de alienação de ativos e de operações de crédito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resultado primário, antes fixado em R$ 5,6 milhões, alcançou um superávit de R$ 53,119 milhões. Ou, seja, um acréscimo da ordem de 21.248%.  Ocorre que esse resultado tão virtual deve-se às emendas parlamentares que remanejaram recursos de despesas financeiras para atender despesas primárias, o que vem a influenciar por demais no resultado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parando-se o resultado nominal apurado pelo conceito acima da linha, com a projeção inicial, observa-se que o resultado esperado registrou um superávit de R$ 87,24 milhões, correspondente a 40,0% de sua estimativa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resultado primário obtido no ano permitiu o cumprimento da meta estabelecida pela LDO 2008, elemento fundamental para espelhar e evitar o descontrole da dívida pública. A superação reincidente das metas de resultado primário estabelecidas na legislação, demonstrada através dos resultados obtidos, reflete o esforço do governo em proceder ao ajuste fiscal e a solvência financeira do setor público do Distrito Federal. Este resultado faz parte dos objetivos e estratégias elaboradas pelo Governo do Distrito Federal no Programa de Reestruturação e Ajuste Fiscal pactuado com a União.</w:t>
      </w:r>
    </w:p>
    <w:p>
      <w:pPr>
        <w:pStyle w:val="TextBody"/>
        <w:ind w:right="-25" w:firstLine="72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ind w:right="-25" w:firstLine="72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Incorporando-se as demais receitas e despesas, constantes dos orçamentos fiscal e da seguridade social, o comportamento das metas fiscais, considerando os valores inicialmente consignados na Lei Orçamentária Anual para 2006, apresentou-se da forma a seguir:</w:t>
      </w:r>
    </w:p>
    <w:p>
      <w:pPr>
        <w:pStyle w:val="Corpodetexto2"/>
        <w:spacing w:lineRule="auto" w:line="240"/>
        <w:ind w:right="-25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rpodetexto2"/>
        <w:spacing w:lineRule="auto" w:line="240"/>
        <w:ind w:right="-2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ind w:right="-2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ind w:right="-2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ind w:right="-2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ind w:right="-2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ind w:right="-2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ind w:right="-2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ind w:right="-2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6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057"/>
        <w:gridCol w:w="1016"/>
        <w:gridCol w:w="1144"/>
        <w:gridCol w:w="1080"/>
        <w:gridCol w:w="1139"/>
      </w:tblGrid>
      <w:tr>
        <w:trPr>
          <w:trHeight w:val="300" w:hRule="atLeast"/>
        </w:trPr>
        <w:tc>
          <w:tcPr>
            <w:tcW w:w="9436" w:type="dxa"/>
            <w:gridSpan w:val="5"/>
            <w:tcBorders/>
            <w:vAlign w:val="bottom"/>
          </w:tcPr>
          <w:p>
            <w:pPr>
              <w:pStyle w:val="Heading9"/>
              <w:rPr>
                <w:rFonts w:eastAsia="Arial Unicode MS"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ANEXO DE METAS FISCAIS</w:t>
            </w:r>
          </w:p>
        </w:tc>
      </w:tr>
      <w:tr>
        <w:trPr>
          <w:trHeight w:val="300" w:hRule="atLeast"/>
        </w:trPr>
        <w:tc>
          <w:tcPr>
            <w:tcW w:w="94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LEI DE DIRETRIZES ORÇAMENTÁRIAS – 2008</w:t>
            </w:r>
          </w:p>
        </w:tc>
      </w:tr>
      <w:tr>
        <w:trPr>
          <w:trHeight w:val="300" w:hRule="atLeast"/>
        </w:trPr>
        <w:tc>
          <w:tcPr>
            <w:tcW w:w="94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AVALIAÇÃO DO CUMPRIMENTO DAS METAS RELATIVAS AO ANO DE 2006</w:t>
            </w:r>
          </w:p>
        </w:tc>
      </w:tr>
      <w:tr>
        <w:trPr>
          <w:trHeight w:val="300" w:hRule="atLeast"/>
        </w:trPr>
        <w:tc>
          <w:tcPr>
            <w:tcW w:w="94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Art. 4º, § 2º, I, da Lei Complementar nº 101/2000)</w:t>
            </w:r>
          </w:p>
        </w:tc>
      </w:tr>
      <w:tr>
        <w:trPr>
          <w:trHeight w:val="285" w:hRule="atLeast"/>
        </w:trPr>
        <w:tc>
          <w:tcPr>
            <w:tcW w:w="5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ativo das metas previstas na LDO 2006, compatibilizadas com a LOA 2006,</w:t>
            </w:r>
          </w:p>
        </w:tc>
      </w:tr>
      <w:tr>
        <w:trPr>
          <w:trHeight w:val="315" w:hRule="atLeast"/>
        </w:trPr>
        <w:tc>
          <w:tcPr>
            <w:tcW w:w="9436" w:type="dxa"/>
            <w:gridSpan w:val="5"/>
            <w:tcBorders/>
            <w:vAlign w:val="bottom"/>
          </w:tcPr>
          <w:p>
            <w:pPr>
              <w:pStyle w:val="Xl25"/>
              <w:pBdr>
                <w:bottom w:val="nil"/>
              </w:pBdr>
              <w:spacing w:before="0" w:after="0"/>
              <w:rPr>
                <w:sz w:val="20"/>
              </w:rPr>
            </w:pPr>
            <w:r>
              <w:rPr>
                <w:sz w:val="20"/>
              </w:rPr>
              <w:t>em relação aos resultados obtidos ao final do exercício</w:t>
            </w:r>
          </w:p>
          <w:p>
            <w:pPr>
              <w:pStyle w:val="Xl25"/>
              <w:pBdr>
                <w:bottom w:val="nil"/>
              </w:pBdr>
              <w:spacing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05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Recursos de todas as fontes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Correntes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(R$  mil)</w:t>
            </w:r>
          </w:p>
        </w:tc>
      </w:tr>
      <w:tr>
        <w:trPr>
          <w:trHeight w:val="300" w:hRule="atLeast"/>
        </w:trPr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DISCRIMINAÇÃO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</w:tr>
      <w:tr>
        <w:trPr>
          <w:trHeight w:val="345" w:hRule="atLeast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LDO 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perscript"/>
              </w:rPr>
              <w:t>(1)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Diferença</w:t>
            </w:r>
          </w:p>
        </w:tc>
      </w:tr>
      <w:tr>
        <w:trPr>
          <w:trHeight w:val="300" w:hRule="atLeast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(A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(B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(B / A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(B - A)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I – RECEITAS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I.1 – Receitas Correntes + Capita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8.169.879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7.882.1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6,48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-287.766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I.2 – Deduções (Receitas Financeiras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6.3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.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8,7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-172.271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2"/>
              </w:rPr>
              <w:t>I.2.1 - Aplicações Financeir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6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31.8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1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2"/>
              </w:rPr>
              <w:t>I.2.2 - Alienação de ben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24.61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5.44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9.169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2"/>
              </w:rPr>
              <w:t>I.2.3 - Operações de Crédito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00.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89.8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0.127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2"/>
              </w:rPr>
              <w:t>I.2.4 – Amortizaçõe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9.03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6.9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44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2"/>
              </w:rPr>
              <w:t>I.2.5 - Dedução da receita de vendas e serv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otal das Receitas Fiscais (A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7.833.489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7.717.9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98,53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-115.495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II – DESPES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II.1 – Despesas Correntes + Capita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8.135.878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7.963.9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7,8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1.936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II.2 – Deduções (Despesas Financeiras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302.139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99.0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8,98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72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2"/>
              </w:rPr>
              <w:t>II.2.1 - Juros e Encargos da Dívida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44.9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11.2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655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2"/>
              </w:rPr>
              <w:t>II.2.2 - Amortização da Dívida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93.927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76.68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.245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2"/>
              </w:rPr>
              <w:t>II.2.3 - Concessão de Empréstimo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63.312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11.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828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2"/>
              </w:rPr>
              <w:t>II.2.4 - Aquis. de Título de Capit. já Integr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otal das Despesas Fiscais (B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7.833.739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7.664.8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7,8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-168.864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III – Resultado Primário (A - B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-25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53.1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1.247,60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53.369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IV – Resultado Nominal (III - II.2.1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-145.15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-58.1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0,0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87.024</w:t>
            </w:r>
          </w:p>
        </w:tc>
      </w:tr>
      <w:tr>
        <w:trPr>
          <w:trHeight w:val="315" w:hRule="atLeast"/>
        </w:trPr>
        <w:tc>
          <w:tcPr>
            <w:tcW w:w="5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Dívida Contratual (*)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.723.868</w:t>
            </w:r>
          </w:p>
        </w:tc>
      </w:tr>
      <w:tr>
        <w:trPr>
          <w:trHeight w:val="285" w:hRule="atLeast"/>
        </w:trPr>
        <w:tc>
          <w:tcPr>
            <w:tcW w:w="943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 LDO – METAS FISCAIS ATUALIZADAS PELA LOA 2006 - Lei nº 3.766/2006 e alterações</w:t>
            </w:r>
          </w:p>
        </w:tc>
      </w:tr>
      <w:tr>
        <w:trPr>
          <w:trHeight w:val="285" w:hRule="atLeast"/>
        </w:trPr>
        <w:tc>
          <w:tcPr>
            <w:tcW w:w="943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) Portaria SEF nº 03, de 25/01/2007 - Relatório de execução orçamentária e financeira.</w:t>
            </w:r>
          </w:p>
        </w:tc>
      </w:tr>
      <w:tr>
        <w:trPr>
          <w:trHeight w:val="315" w:hRule="atLeast"/>
        </w:trPr>
        <w:tc>
          <w:tcPr>
            <w:tcW w:w="943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3) Resultado nominal apurado pelo conceito "acima da linha". </w:t>
            </w:r>
          </w:p>
        </w:tc>
      </w:tr>
      <w:tr>
        <w:trPr>
          <w:trHeight w:val="330" w:hRule="atLeast"/>
        </w:trPr>
        <w:tc>
          <w:tcPr>
            <w:tcW w:w="5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*) Dívida Contratual extraída do relatório de gestão fiscal (Resultado Nominal) relativo ao 3º Quadrimestre de 2006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36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xceto Imposto sobre a Renda e Proventos de Qualquer Natureza (IRRF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280" w:after="280"/>
      <w:jc w:val="right"/>
    </w:pPr>
    <w:rPr/>
  </w:style>
  <w:style w:type="paragraph" w:styleId="Xl64">
    <w:name w:val="xl64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280" w:after="28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/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0:40:00Z</dcterms:created>
  <dc:creator>mlincoln</dc:creator>
  <dc:description/>
  <dc:language>en-US</dc:language>
  <cp:lastModifiedBy>raimundo.silva</cp:lastModifiedBy>
  <cp:lastPrinted>2007-05-15T10:41:00Z</cp:lastPrinted>
  <dcterms:modified xsi:type="dcterms:W3CDTF">2007-05-15T14:45:00Z</dcterms:modified>
  <cp:revision>5</cp:revision>
  <dc:subject/>
  <dc:title> </dc:title>
</cp:coreProperties>
</file>