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-95250</wp:posOffset>
                </wp:positionV>
                <wp:extent cx="9258300" cy="563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56388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0"/>
                                <w:szCs w:val="80"/>
                              </w:rPr>
                              <w:t>ANEXO XXV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DETALHAMENTO DOS CRÉDITOS ORÇAMENTÁRIO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(PROGRAMA DE TRABALH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ORÇAMENTO DE INVESTI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(LDO, art. 7º, inciso XXVI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9pt;height:444pt;mso-wrap-distance-left:9.05pt;mso-wrap-distance-right:9.05pt;mso-wrap-distance-top:0pt;mso-wrap-distance-bottom:0pt;margin-top:-7.5pt;mso-position-vertical-relative:text;margin-left:-7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sz w:val="80"/>
                          <w:szCs w:val="80"/>
                        </w:rPr>
                        <w:t>ANEXO XXV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TextBody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DETALHAMENTO DOS CRÉDITOS ORÇAMENTÁRIO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(PROGRAMA DE TRABALH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ORÇAMENTO DE INVESTI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(LDO, art. 7º, inciso XXVII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8:07:00Z</dcterms:created>
  <dc:creator>00245151</dc:creator>
  <dc:description/>
  <cp:keywords/>
  <dc:language>en-US</dc:language>
  <cp:lastModifiedBy>marcelo.cadete</cp:lastModifiedBy>
  <cp:lastPrinted>2009-09-15T10:29:00Z</cp:lastPrinted>
  <dcterms:modified xsi:type="dcterms:W3CDTF">2009-09-15T13:29:00Z</dcterms:modified>
  <cp:revision>7</cp:revision>
  <dc:subject/>
  <dc:title> </dc:title>
</cp:coreProperties>
</file>