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X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 xml:space="preserve">RELAÇÃO DOS PROGRAMAS P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MACRO-OBJE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(LDO, art. 7º, inciso XXX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X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 xml:space="preserve">RELAÇÃO DOS PROGRAMAS P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MACRO-OBJE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(LDO, art. 7º, inciso XXX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19:00Z</dcterms:created>
  <dc:creator>00245151</dc:creator>
  <dc:description/>
  <cp:keywords/>
  <dc:language>en-US</dc:language>
  <cp:lastModifiedBy>marcelo.cadete</cp:lastModifiedBy>
  <cp:lastPrinted>2009-09-15T10:29:00Z</cp:lastPrinted>
  <dcterms:modified xsi:type="dcterms:W3CDTF">2009-09-15T13:29:00Z</dcterms:modified>
  <cp:revision>5</cp:revision>
  <dc:subject/>
  <dc:title> </dc:title>
</cp:coreProperties>
</file>