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284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CÂMARA LEGISLATIVA DO DISTRITO FEDER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6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Heading2"/>
        <w:ind w:firstLine="851"/>
        <w:rPr/>
      </w:pPr>
      <w:r>
        <w:rPr/>
        <w:t>LEGISLAÇÃO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Lei N.° 3.751, de 13 de abril de 1960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Art. 58, 59 e 60 da Lei Orgânica do Distrito Federal, de 08 de junho de 1993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ispor sobre todas as matérias de competência  do Distrito Federal, especialmente sobre: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matéria tributária, observando o disposto nos artigos 145, 147, 150, 152, 155, 156 e 162 da Constituição Federal;</w:t>
      </w:r>
    </w:p>
    <w:p>
      <w:pPr>
        <w:pStyle w:val="Normal"/>
        <w:numPr>
          <w:ilvl w:val="0"/>
          <w:numId w:val="0"/>
        </w:numPr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plano plurianual, diretrizes orçamentárias, orçamento anual, operações de crédito, dívida pública e empréstimos externos a qualquer título a ser contraídos pelo Distrito Federal;</w:t>
      </w:r>
    </w:p>
    <w:p>
      <w:pPr>
        <w:pStyle w:val="Normal"/>
        <w:numPr>
          <w:ilvl w:val="0"/>
          <w:numId w:val="0"/>
        </w:numPr>
        <w:ind w:left="1058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criação, transformação e extinção de cargos, empregos e funções públicas, fixação dos respectivos vencimentos ou aumento de sua remuneração;</w:t>
      </w:r>
    </w:p>
    <w:p>
      <w:pPr>
        <w:pStyle w:val="Normal"/>
        <w:ind w:left="1058" w:firstLine="14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planos e programas locais de desenvolvimento econômico e social;</w:t>
      </w:r>
    </w:p>
    <w:p>
      <w:pPr>
        <w:pStyle w:val="Normal"/>
        <w:numPr>
          <w:ilvl w:val="0"/>
          <w:numId w:val="0"/>
        </w:numPr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educação, saúde, previdência, habitação, cultura, ensino, desporto e segurança pública;</w:t>
      </w:r>
    </w:p>
    <w:p>
      <w:pPr>
        <w:pStyle w:val="Normal"/>
        <w:numPr>
          <w:ilvl w:val="0"/>
          <w:numId w:val="0"/>
        </w:numPr>
        <w:ind w:left="1058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autorização para alienação dos bens imóveis do Distrito Federal ou cessão de direitos reais a eles relativos, bem como recebimento, pelo Distrito Federal, de doações com encargo, não se considerando como tais a simples destinação específica do bem;</w:t>
      </w:r>
    </w:p>
    <w:p>
      <w:pPr>
        <w:pStyle w:val="Normal"/>
        <w:ind w:left="1058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criação, estruturação e atribuições de Secretarias do Governo do Distrito Federal e demais órgãos e entidades da administração direta e indireta;</w:t>
      </w:r>
    </w:p>
    <w:p>
      <w:pPr>
        <w:pStyle w:val="Normal"/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uso do solo rural, observado o disposto nos artigos 184 a 191 da Constituição Federal;</w:t>
      </w:r>
    </w:p>
    <w:p>
      <w:pPr>
        <w:pStyle w:val="Normal"/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planejamento e controle do uso, parcelamento, ocupação do solo e mudança de destinação de áreas urbanas, observando o disposto nos artigos 182 e 183 da Constituição Federal;</w:t>
      </w:r>
    </w:p>
    <w:p>
      <w:pPr>
        <w:pStyle w:val="Normal"/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criação, incorporação, fusão de desmembramento de Regiões Administrativas;</w:t>
      </w:r>
    </w:p>
    <w:p>
      <w:pPr>
        <w:pStyle w:val="Normal"/>
        <w:numPr>
          <w:ilvl w:val="0"/>
          <w:numId w:val="0"/>
        </w:numPr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concessão ou permissão para exploração de serviços públicos, incluído o de transporte coletivo;</w:t>
      </w:r>
    </w:p>
    <w:p>
      <w:pPr>
        <w:pStyle w:val="Normal"/>
        <w:numPr>
          <w:ilvl w:val="0"/>
          <w:numId w:val="0"/>
        </w:numPr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o servidor público,  seu regime jurídico, provimento de cargos, estabilidade e aposentadoria;</w:t>
      </w:r>
    </w:p>
    <w:p>
      <w:pPr>
        <w:pStyle w:val="Normal"/>
        <w:numPr>
          <w:ilvl w:val="0"/>
          <w:numId w:val="0"/>
        </w:numPr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criação, transformação, fusão e extinção de entidades públicas do Distrito Federal, bem como normas gerais sobre privatização das entidades de direito privado integrantes da administração indireta;</w:t>
      </w:r>
    </w:p>
    <w:p>
      <w:pPr>
        <w:pStyle w:val="Normal"/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prestação de garantia, pelo Distrito Federal, em operação de crédito contratada por suas autarquias, fundações, empresas públicas e sociedades de economia mista;</w:t>
      </w:r>
    </w:p>
    <w:p>
      <w:pPr>
        <w:pStyle w:val="Normal"/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1778" w:hanging="360"/>
        <w:jc w:val="both"/>
        <w:rPr/>
      </w:pPr>
      <w:r>
        <w:rPr>
          <w:sz w:val="24"/>
        </w:rPr>
        <w:t>aquisição, administração, alienação, arrendamento e cessão de bens imóveis do Distrito Federal;</w:t>
      </w:r>
    </w:p>
    <w:p>
      <w:pPr>
        <w:pStyle w:val="Normal"/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transferência temporária da sede do Governo;</w:t>
      </w:r>
    </w:p>
    <w:p>
      <w:pPr>
        <w:pStyle w:val="Normal"/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proteção e interação de pessoas portadoras de deficiência;</w:t>
      </w:r>
    </w:p>
    <w:p>
      <w:pPr>
        <w:pStyle w:val="Normal"/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proteção a infância, juventude e idosos;</w:t>
      </w:r>
    </w:p>
    <w:p>
      <w:pPr>
        <w:pStyle w:val="Normal"/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organização do sistema local de emprego, em consonância com o sistema nacio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TRIBUNAL DE CONTAS DO DISTRITO FEDERAL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709" w:hanging="283"/>
        <w:rPr/>
      </w:pPr>
      <w:r>
        <w:rPr/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Lei n° 3.751/60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-Lei n.° 199/67, de 25 de fevereiro de 1967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Resolução Nº 038, de 30 de outubro de 1990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Lei nº 91, de 30 de março de 199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ind w:left="1778" w:hanging="360"/>
        <w:jc w:val="both"/>
        <w:rPr/>
      </w:pPr>
      <w:r>
        <w:rPr>
          <w:sz w:val="24"/>
        </w:rPr>
        <w:t>apreciar mediante parecer prévio as contas anuais do Governador do Distrito Federal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ind w:left="1778" w:hanging="360"/>
        <w:jc w:val="both"/>
        <w:rPr>
          <w:sz w:val="24"/>
        </w:rPr>
      </w:pPr>
      <w:r>
        <w:rPr>
          <w:sz w:val="24"/>
        </w:rPr>
        <w:t>julgar as contas dos administradores e demais responsáveis por dinheiro, bens e valores da administração direta e indireta, incluídos os das fundações e sociedades instituídas ou mantidas pelo poder público do Distrito Federal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ind w:left="1778" w:hanging="360"/>
        <w:jc w:val="both"/>
        <w:rPr>
          <w:sz w:val="24"/>
        </w:rPr>
      </w:pPr>
      <w:r>
        <w:rPr>
          <w:sz w:val="24"/>
        </w:rPr>
        <w:t>apreciar, para fins de registro, a legalidade dos atos de admissão de pessoal, a qualquer título, na administração direta e indireta, incluídas as fundações instituídas e mantidas pelo poder público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ind w:left="1778" w:hanging="360"/>
        <w:jc w:val="both"/>
        <w:rPr>
          <w:sz w:val="24"/>
        </w:rPr>
      </w:pPr>
      <w:r>
        <w:rPr>
          <w:sz w:val="24"/>
        </w:rPr>
        <w:t>avaliar a execução das metas previstas no plano plurianual, nas diretrizes orçamentárias e no orçamento anual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ind w:left="1778" w:hanging="360"/>
        <w:jc w:val="both"/>
        <w:rPr/>
      </w:pPr>
      <w:r>
        <w:rPr>
          <w:sz w:val="24"/>
        </w:rPr>
        <w:t>realizar, por iniciativa própria, da Câmara Legislativa ou de alguma de suas comissões técnicas ou de inquérito, inspeções e auditorias de natureza contábil, financeira, orçamentária, operacional e patrimonial, nas administrações dos Poderes Executivo e Legislativo, inclusive fundações e sociedades instituídas e mantidas pelo poder público e administração indireta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ind w:left="1778" w:hanging="360"/>
        <w:jc w:val="both"/>
        <w:rPr/>
      </w:pPr>
      <w:r>
        <w:rPr>
          <w:sz w:val="24"/>
        </w:rPr>
        <w:t>fiscalizar as aplicações do Poder Público em empresas de cujo capital social o Distrito Federal participe de forma direta ou indireta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ind w:left="1778" w:hanging="360"/>
        <w:jc w:val="both"/>
        <w:rPr/>
      </w:pPr>
      <w:r>
        <w:rPr>
          <w:sz w:val="24"/>
        </w:rPr>
        <w:t>fiscalizar a aplicação de quaisquer recursos repassados ou recebidos pelo Distrito Federal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ind w:left="1778" w:hanging="360"/>
        <w:jc w:val="both"/>
        <w:rPr>
          <w:sz w:val="24"/>
        </w:rPr>
      </w:pPr>
      <w:r>
        <w:rPr>
          <w:sz w:val="24"/>
        </w:rPr>
        <w:t>comunicar à Câmara Legislativa qualquer irregularidade verificada na gestão ou nas contas públicas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ind w:left="1778" w:hanging="360"/>
        <w:jc w:val="both"/>
        <w:rPr>
          <w:sz w:val="24"/>
        </w:rPr>
      </w:pPr>
      <w:r>
        <w:rPr>
          <w:sz w:val="24"/>
        </w:rPr>
        <w:t>apreciar e apurar denúncias sobre irregularidade e ilegalidades dos atos sujeitos ao seu controle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CASA CIVIL DO DISTRITO FEDERAL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/>
      </w:pPr>
      <w:r>
        <w:rPr>
          <w:sz w:val="24"/>
        </w:rPr>
        <w:tab/>
        <w:tab/>
        <w:t>Decreto  Nº 29.165, de 16 de junho de 2008.</w:t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FINALIDAD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sz w:val="23"/>
          <w:szCs w:val="18"/>
          <w:lang w:eastAsia="pt-BR"/>
        </w:rPr>
        <w:t>desenvolver atividades de assessoria internacional, cerimonial, relações estratégicas e assuntos parlamentares.</w:t>
      </w:r>
    </w:p>
    <w:p>
      <w:pPr>
        <w:pStyle w:val="Normal"/>
        <w:autoSpaceDE w:val="false"/>
        <w:spacing w:before="0" w:after="120"/>
        <w:ind w:left="1418" w:hanging="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</w:r>
    </w:p>
    <w:p>
      <w:pPr>
        <w:pStyle w:val="Normal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0" w:after="120"/>
        <w:ind w:left="1418" w:hanging="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</w:rPr>
        <w:t xml:space="preserve">GABINETE DO VICE-GOVERNADOR DO DISTRITO FEDERAL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Lei N.° 236, de 20 de janeiro de 1992;</w:t>
      </w:r>
    </w:p>
    <w:p>
      <w:pPr>
        <w:pStyle w:val="Normal"/>
        <w:ind w:left="1418" w:hanging="0"/>
        <w:rPr/>
      </w:pPr>
      <w:r>
        <w:rPr>
          <w:sz w:val="24"/>
        </w:rPr>
        <w:t xml:space="preserve">Decreto N.º 13.916, de 29 de abril de 1992; </w:t>
      </w:r>
    </w:p>
    <w:p>
      <w:pPr>
        <w:pStyle w:val="Normal"/>
        <w:ind w:left="1418" w:hanging="0"/>
        <w:rPr/>
      </w:pPr>
      <w:r>
        <w:rPr>
          <w:sz w:val="24"/>
        </w:rPr>
        <w:t>Lei N.° 408, de 13 de janeiro de 1993;</w:t>
      </w:r>
    </w:p>
    <w:p>
      <w:pPr>
        <w:pStyle w:val="Normal"/>
        <w:ind w:left="1418" w:hanging="0"/>
        <w:rPr/>
      </w:pPr>
      <w:r>
        <w:rPr>
          <w:sz w:val="24"/>
        </w:rPr>
        <w:t>Decreto N.º 20.100, de 17 de março de 1999;</w:t>
      </w:r>
    </w:p>
    <w:p>
      <w:pPr>
        <w:pStyle w:val="Normal"/>
        <w:ind w:left="1418" w:hanging="0"/>
        <w:jc w:val="both"/>
        <w:rPr/>
      </w:pPr>
      <w:r>
        <w:rPr>
          <w:sz w:val="24"/>
        </w:rPr>
        <w:t>Decreto N.º 21.170, de 05 de maio de 2000;</w:t>
      </w:r>
    </w:p>
    <w:p>
      <w:pPr>
        <w:pStyle w:val="Normal"/>
        <w:ind w:left="1418" w:hanging="0"/>
        <w:jc w:val="both"/>
        <w:rPr/>
      </w:pPr>
      <w:r>
        <w:rPr>
          <w:sz w:val="24"/>
        </w:rPr>
        <w:t>Decreto Nº 25.511, de 19 de janeiro de 2005;</w:t>
      </w:r>
    </w:p>
    <w:p>
      <w:pPr>
        <w:pStyle w:val="Normal"/>
        <w:ind w:left="1418" w:hanging="0"/>
        <w:jc w:val="both"/>
        <w:rPr/>
      </w:pPr>
      <w:r>
        <w:rPr>
          <w:sz w:val="24"/>
        </w:rPr>
        <w:t>Decreto Nº 27.591, de 01 de janeiro de 2007;</w:t>
      </w:r>
    </w:p>
    <w:p>
      <w:pPr>
        <w:pStyle w:val="Normal"/>
        <w:ind w:left="1418" w:hanging="0"/>
        <w:jc w:val="both"/>
        <w:rPr/>
      </w:pPr>
      <w:r>
        <w:rPr>
          <w:sz w:val="24"/>
        </w:rPr>
        <w:t>Decreto Nº 28.003, de 30 de maio de 2007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º 28.012, de 30 de maio de 2007.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bookmarkStart w:id="0" w:name="OLE_LINK2"/>
      <w:bookmarkStart w:id="1" w:name="OLE_LINK1"/>
      <w:r>
        <w:rPr>
          <w:sz w:val="24"/>
        </w:rPr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Assessorar o Vice-Governador no que concerne aos assuntos políticos, sociais, econômicos e de natureza parlamentar;</w:t>
      </w:r>
    </w:p>
    <w:p>
      <w:pPr>
        <w:pStyle w:val="Normal"/>
        <w:numPr>
          <w:ilvl w:val="0"/>
          <w:numId w:val="17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bookmarkEnd w:id="0"/>
      <w:bookmarkEnd w:id="1"/>
      <w:r>
        <w:rPr>
          <w:sz w:val="23"/>
          <w:szCs w:val="18"/>
          <w:lang w:eastAsia="pt-BR"/>
        </w:rPr>
        <w:t>Auxiliar o Vice-Governador em suas representações política e social;</w:t>
      </w:r>
    </w:p>
    <w:p>
      <w:pPr>
        <w:pStyle w:val="Normal"/>
        <w:numPr>
          <w:ilvl w:val="0"/>
          <w:numId w:val="17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Assistir o Vice-Governador na adoção de decisões técnicas ou administrativas;</w:t>
      </w:r>
    </w:p>
    <w:p>
      <w:pPr>
        <w:pStyle w:val="Normal"/>
        <w:numPr>
          <w:ilvl w:val="0"/>
          <w:numId w:val="17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Acompanhar os programas, projetos e atividades do Governo do Distrito Federal, mantendo o Vice-Governador permanentemente informado;</w:t>
      </w:r>
    </w:p>
    <w:p>
      <w:pPr>
        <w:pStyle w:val="Normal"/>
        <w:numPr>
          <w:ilvl w:val="0"/>
          <w:numId w:val="17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Assistir diretamente o Vice-Governador em sua segurança pessoal, em assuntos de natureza militar e na segurança da Residência Oficial;</w:t>
      </w:r>
    </w:p>
    <w:p>
      <w:pPr>
        <w:pStyle w:val="Normal"/>
        <w:numPr>
          <w:ilvl w:val="0"/>
          <w:numId w:val="17"/>
        </w:numPr>
        <w:autoSpaceDE w:val="false"/>
        <w:spacing w:before="0" w:after="120"/>
        <w:jc w:val="both"/>
        <w:rPr/>
      </w:pPr>
      <w:r>
        <w:rPr>
          <w:sz w:val="23"/>
          <w:szCs w:val="18"/>
          <w:lang w:eastAsia="pt-BR"/>
        </w:rPr>
        <w:t>Executar as atividades de cerimonial e da  Secretaria Executiva do Vice-Governador;</w:t>
      </w:r>
    </w:p>
    <w:p>
      <w:pPr>
        <w:pStyle w:val="Normal"/>
        <w:numPr>
          <w:ilvl w:val="0"/>
          <w:numId w:val="17"/>
        </w:numPr>
        <w:autoSpaceDE w:val="false"/>
        <w:spacing w:before="0" w:after="120"/>
        <w:jc w:val="both"/>
        <w:rPr>
          <w:sz w:val="23"/>
          <w:lang w:eastAsia="pt-BR"/>
        </w:rPr>
      </w:pPr>
      <w:r>
        <w:rPr>
          <w:sz w:val="23"/>
          <w:szCs w:val="18"/>
          <w:lang w:eastAsia="pt-BR"/>
        </w:rPr>
        <w:t>Exercer outras competências que lhe forem determinadas.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</w:rPr>
        <w:t>SECRETARIA DE ESTADO DE GOVERN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Lei N.° 4.545, de 10 de dezembro de 1964;</w:t>
      </w:r>
    </w:p>
    <w:p>
      <w:pPr>
        <w:pStyle w:val="Normal"/>
        <w:jc w:val="both"/>
        <w:rPr/>
      </w:pPr>
      <w:r>
        <w:rPr>
          <w:sz w:val="24"/>
        </w:rPr>
        <w:tab/>
        <w:tab/>
        <w:t>Decreto N.° 7.857, de 11 de janeiro de 1984;</w:t>
      </w:r>
    </w:p>
    <w:p>
      <w:pPr>
        <w:pStyle w:val="Normal"/>
        <w:jc w:val="both"/>
        <w:rPr/>
      </w:pPr>
      <w:r>
        <w:rPr>
          <w:sz w:val="24"/>
        </w:rPr>
        <w:tab/>
        <w:tab/>
        <w:t>Decreto N.° 12.545, de 31 de julho de 1990;</w:t>
      </w:r>
    </w:p>
    <w:p>
      <w:pPr>
        <w:pStyle w:val="Normal"/>
        <w:jc w:val="both"/>
        <w:rPr/>
      </w:pPr>
      <w:r>
        <w:rPr>
          <w:sz w:val="24"/>
        </w:rPr>
        <w:tab/>
        <w:tab/>
        <w:t>Lei N.° 236, de 20 de janeiro de 1992;</w:t>
      </w:r>
    </w:p>
    <w:p>
      <w:pPr>
        <w:pStyle w:val="Normal"/>
        <w:jc w:val="both"/>
        <w:rPr/>
      </w:pPr>
      <w:r>
        <w:rPr>
          <w:sz w:val="24"/>
        </w:rPr>
        <w:tab/>
        <w:tab/>
        <w:t>Lei N.° 408, de 13 de janeiro de 1993;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>Decreto N.° 15.063, de 24 de setembro de 1993;</w:t>
      </w:r>
    </w:p>
    <w:p>
      <w:pPr>
        <w:pStyle w:val="Normal"/>
        <w:jc w:val="both"/>
        <w:rPr/>
      </w:pPr>
      <w:r>
        <w:rPr>
          <w:sz w:val="24"/>
        </w:rPr>
        <w:tab/>
        <w:tab/>
        <w:t>Decreto N.º 21.170, de 05 de maio de 2000;</w:t>
      </w:r>
    </w:p>
    <w:p>
      <w:pPr>
        <w:pStyle w:val="Normal"/>
        <w:jc w:val="both"/>
        <w:rPr/>
      </w:pPr>
      <w:r>
        <w:rPr>
          <w:sz w:val="24"/>
        </w:rPr>
        <w:tab/>
        <w:tab/>
        <w:t>Lei N.º 2.582, de 29 de agosto de 2000;</w:t>
      </w:r>
    </w:p>
    <w:p>
      <w:pPr>
        <w:pStyle w:val="Normal"/>
        <w:jc w:val="both"/>
        <w:rPr/>
      </w:pPr>
      <w:r>
        <w:rPr>
          <w:sz w:val="24"/>
        </w:rPr>
        <w:tab/>
        <w:tab/>
        <w:t>Decreto N.º 21.499, de 08 de setembro de 200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Decreto Nº 22.947, de 08 de maio de 2002;</w:t>
      </w:r>
    </w:p>
    <w:p>
      <w:pPr>
        <w:pStyle w:val="Normal"/>
        <w:jc w:val="both"/>
        <w:rPr/>
      </w:pPr>
      <w:r>
        <w:rPr>
          <w:sz w:val="24"/>
        </w:rPr>
        <w:tab/>
        <w:tab/>
        <w:t>Decreto Nº 22.952, de 08 de maio de 2002;</w:t>
      </w:r>
    </w:p>
    <w:p>
      <w:pPr>
        <w:pStyle w:val="Normal"/>
        <w:jc w:val="both"/>
        <w:rPr/>
      </w:pPr>
      <w:r>
        <w:rPr>
          <w:sz w:val="24"/>
        </w:rPr>
        <w:tab/>
        <w:tab/>
        <w:t>Decreto Nº 22.948 de 08  de maio de 2002;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>Decreto Nº 27.591, de 01 de janeiro de 2007;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>Decreto Nº 27.633 de 16 de janeiro de 2007;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>Decreto Nº 27.982, de 28 de maio de 200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supervisão e administração orçamentária, financeira e patrimonial dos órgãos integrantes do Gabinete do Governador;</w:t>
      </w:r>
    </w:p>
    <w:p>
      <w:pPr>
        <w:pStyle w:val="Normal"/>
        <w:ind w:left="1036" w:hanging="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assistência ao Governador em suas relações com os Poderes Legislativo e Judiciário do Distrito Federal, da União, dos Estados e Municípios, representações diplomáticas, organismos internacionais e organizações não governamentais;</w:t>
      </w:r>
    </w:p>
    <w:p>
      <w:pPr>
        <w:pStyle w:val="Normal"/>
        <w:ind w:left="1036" w:hanging="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articulação dos órgãos integrantes da estrutura básica da administração do Distrito Federal;</w:t>
      </w:r>
    </w:p>
    <w:p>
      <w:pPr>
        <w:pStyle w:val="Normal"/>
        <w:ind w:left="1036" w:hanging="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coordenação, acompanhamento e avaliação da ação governamental;</w:t>
      </w:r>
    </w:p>
    <w:p>
      <w:pPr>
        <w:pStyle w:val="Normal"/>
        <w:ind w:left="1036" w:hanging="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coordenar, dirigir, supervisionar, controlar e fiscalizar a execução das atividades dos órgãos que são diretamente subordinado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articular-se com órgãos centrais do sistema visando harmonizar e disciplinar as ações governamentais no âmbito regional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coordenar e supervisionar a execução das políticas de interesse do sistema regional coordenar e orientar critérios e procedimentos de aperfeiçoamento do processo de regionalização fiscalizando a sua aplic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coordenar e orientar critérios e procedimentos de aperfeiçoamento do processo de regionalização fiscalizando a sua aplic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elaborar e propor a criação e alteração de normas de natureza regional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articular-se com as Administrações Regionais visando a aprimorar o exercício de suas competência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emitir parecer sobre propostas, indicações e projetos legislativos de interesse do sistema regional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prestar informações ao Gabinete do Governador em assuntos de natureza regional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propor e promover a realização de eventos visando ao aperfeiçoamento e á integração do sistema regional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propor e promover programas e ações visando à melhoria da prestação dos serviços de interesse público no âmbito regional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controlar a cessão e o remanejamento dos profissionais da carreira de fiscalização nas Áreas de Especialização Obras, Edificações e Urbanismo, Atividades Econômicas e Urbanas, e Transpor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CURADORIA GERAL DO DISTRITO FEDER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Decreto Nº 43, de 28 de março de 1961;</w:t>
      </w:r>
    </w:p>
    <w:p>
      <w:pPr>
        <w:pStyle w:val="Normal"/>
        <w:jc w:val="both"/>
        <w:rPr/>
      </w:pPr>
      <w:r>
        <w:rPr>
          <w:sz w:val="24"/>
        </w:rPr>
        <w:tab/>
        <w:tab/>
        <w:t>Lei N.° 4.545, de 10 de dezembro de 1964;</w:t>
      </w:r>
    </w:p>
    <w:p>
      <w:pPr>
        <w:pStyle w:val="Normal"/>
        <w:jc w:val="both"/>
        <w:rPr/>
      </w:pPr>
      <w:r>
        <w:rPr>
          <w:sz w:val="24"/>
        </w:rPr>
        <w:tab/>
        <w:tab/>
        <w:t>Decreto N.° 4.591, de 08 de março de 1979;</w:t>
      </w:r>
    </w:p>
    <w:p>
      <w:pPr>
        <w:pStyle w:val="Normal"/>
        <w:jc w:val="both"/>
        <w:rPr/>
      </w:pPr>
      <w:r>
        <w:rPr>
          <w:sz w:val="24"/>
        </w:rPr>
        <w:tab/>
        <w:tab/>
        <w:t>Decreto N.° 9.063, de 22 de novembro de 1985;</w:t>
      </w:r>
    </w:p>
    <w:p>
      <w:pPr>
        <w:pStyle w:val="Normal"/>
        <w:jc w:val="both"/>
        <w:rPr/>
      </w:pPr>
      <w:r>
        <w:rPr>
          <w:sz w:val="24"/>
        </w:rPr>
        <w:tab/>
        <w:tab/>
        <w:t>Decreto N.° 10.059, de 05 de janeiro de 1987;</w:t>
      </w:r>
    </w:p>
    <w:p>
      <w:pPr>
        <w:pStyle w:val="Normal"/>
        <w:jc w:val="both"/>
        <w:rPr/>
      </w:pPr>
      <w:r>
        <w:rPr>
          <w:sz w:val="24"/>
        </w:rPr>
        <w:tab/>
        <w:tab/>
        <w:t>Lei N.° 236, de 20 de janeiro de 1992;</w:t>
      </w:r>
    </w:p>
    <w:p>
      <w:pPr>
        <w:pStyle w:val="Normal"/>
        <w:jc w:val="both"/>
        <w:rPr/>
      </w:pPr>
      <w:r>
        <w:rPr>
          <w:sz w:val="24"/>
        </w:rPr>
        <w:tab/>
        <w:tab/>
        <w:t>Lei N.° 408, de 13 de janeiro de 1993;</w:t>
      </w:r>
    </w:p>
    <w:p>
      <w:pPr>
        <w:pStyle w:val="Normal"/>
        <w:jc w:val="both"/>
        <w:rPr/>
      </w:pPr>
      <w:r>
        <w:rPr>
          <w:sz w:val="24"/>
        </w:rPr>
        <w:tab/>
        <w:tab/>
        <w:t>Decreto N.° 15.478, de 02 de março de 199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822, de 26 de dezembro de 1994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º 20.678, de 11 de outubro de 1999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Lei Nº 395, de 31 de julho de 2001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 º 21.170, de 05 de maio de 2000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Lei Nº 2.605, de 18 de outubro de 2000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1.936 de 1º de fevereiro de 2001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 º 22.789, de 13 de março de 2002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 º 23.028, de 17 de junho de 2002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 º 25.358, de 19 de novembro de 2004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 º 25.629, de 04 de março de 2005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 º 27.149, de 01 de setembro de 2006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 º 27.346, de 25 de outubro de 2006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 º 27.372, de 10 de novembro de 2006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 º 27.501, de 15 de dezembro de 2006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 º 26.600, de 04 de janeiro de 2007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8.077, de 29 de junho de 2007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8.986, de 24 de abril de 2008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30.329, de 07 de maio de 2009</w:t>
      </w:r>
    </w:p>
    <w:p>
      <w:pPr>
        <w:pStyle w:val="Normal"/>
        <w:jc w:val="both"/>
        <w:rPr>
          <w:sz w:val="24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br w:type="page"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representar o Distrito Federal em juízo e fora dele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xercer a consultoria jurídica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xercer o controle interno da legalidade dos atos do Poder Executivo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representar a Fazenda Pública perante os Tribunais de Contas do Distrito Federal, da União e de Recursos Fiscais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zelar pelo cumprimento, na Administração Pública Direta e Indireta, das normas jurídicas, das decisões judiciais e dos pareceres jurídicos da Procuradoria-Geral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representar sobre as providências de ordem jurídica, sempre que o interesse público exigir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fetuar a cobrança administrativa e judicial da dívida ativa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inscrever a dívida ativa tributária e não tributária, na forma a ser regulamentada  pelo Poder Executivo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mover a abertura de inventário, quando os interessados não atenderem aos prazos legais para esse fim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tuar nos inventários, adjudicações e arrolamentos, quanto à prova de quitação dos tributos relativos aos bens do espólio e às suas rendas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xaminar, registrar, elaborar, lavrar e fazer publicar os instrumentos jurídicos de contratos, acordos e outros ajustes em que for parte 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xaminar previamente editais de licitações de interesse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laborar ou examinar anteprojetos de leis de iniciativa do Poder Executivo e minutas de decretos, bem como analisar os projetos de lei do Poder Legislativo, com vistas à sanção ou veto do Governador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mover a unificação da jurisprudência administrativa e a consolidação da legislação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xarar atos e estabelecer normas para organização do Sistema Jurídico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zelar pela obediência aos princípios da legalidade, impessoalidade, moralidade, publicidade, eficiência e demais regras expressas na Constituição Federal, na Lei Orgânica do Distrito Federal, nas leis e atos normativos aplicáveis nos atos da Administração Pública direta e indireta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estar orientação jurídico-normativa para Administração Direta e Indireta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ncaminhar as informações que devam ser prestadas em mandados de segurança impetrados contra atos do Governador, de Secretários de Estado e de outros agentes do Poder Público do Distrito Federal, desde que remetidas tempestivamente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laborar ações diretas de inconstitucionalidade e ações declaratórias relativas a leis, decretos e demais atos administrativos, a requerimento da autoridade competente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por ações civis públicas para tutela do patrimônio público e social, do meio ambiente e interesses difusos e coletivos, assim como a habilitação do Distrito Federal como litisconsorte de qualquer das partes nessas ações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orientar sobre a forma de cumprimento de decisões judiciais e pedidos de extensão de julgados relacionados com a Administração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por às autoridades competentes a declaração de nulidade de seus atos administrativos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receber denúncias acerca de atos de improbidade praticados no âmbito da Administração Pública do Distrito Federal, adotando as providências pertinentes para apuração dos fatos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fetuar, desde que manifestado interesse, a defesa do Governador, Secretário de Estado e de ex-ocupantes desses cargos em processos judiciais propostos em virtude de atos praticados no exercício da respectiva função e que tenham seguido orientação prévia da Procuradoria-Geral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vocar a defesa de entidade da Administração Indireta, quando julgar conveniente ou quando determinado pelo Governador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mover a representação do Distrito Federal nas Assembléias Gerais e Reuniões de Cotistas das entidades nas quais o Distrito Federal tenha participação ou interesse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lang w:eastAsia="pt-BR"/>
        </w:rPr>
      </w:pPr>
      <w:r>
        <w:rPr>
          <w:sz w:val="24"/>
          <w:szCs w:val="18"/>
          <w:lang w:eastAsia="pt-BR"/>
        </w:rPr>
        <w:t>ajuizar ações de improbidade administrativa e medidas cautelares e de seqüestro de bens.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SECRETARIA DE ESTADO DE AGRICULTURA, PECUÁRIA E ABASTECIMENTO DO DISTRITO FEDER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.545, de 10 de dezembro de 196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2.370, de 21 de setembro de 197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236, de 20 de janeiro de 19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08, de 13 de janeiro de 199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15.065, de 24 de setembro de 1993;</w:t>
      </w:r>
    </w:p>
    <w:p>
      <w:pPr>
        <w:pStyle w:val="Heading4"/>
        <w:ind w:firstLine="1418"/>
        <w:rPr/>
      </w:pPr>
      <w:r>
        <w:rPr/>
        <w:t>Decreto N.º 21.170, de 05 de maio de 2000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º 21.414, de 04 de agosto de 2000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 22.386, de 10 de setembro 2001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3.138, de 02 de agosto de 2002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Portaria  Nº 163, de 05 de dezembro de 2002; 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6.266, de 10 de outubro de 2005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Portaria Nº  32, de 20 de março 2006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7.881, de 18 de abril de 2007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9.094, de 03 de junho de 2008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laborar e implementar a política agrícola do Distrito Federal, compreendendo as atividades de produção, comercialização, abastecimento e armazenagem;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desenvolver programas de fomento à produção agropecuária do Distrito Federal;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poiar o desenvolvimento rural integrado, o associativismo e o cooperativismo;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incentivar as pesquisas e práticas agrícolas relativas ao manejo sustentável;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supervisionar a prestação de serviços de orientação técnica e extensão rural;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sz w:val="24"/>
          <w:lang w:eastAsia="pt-BR"/>
        </w:rPr>
      </w:pPr>
      <w:r>
        <w:rPr>
          <w:sz w:val="24"/>
          <w:szCs w:val="18"/>
          <w:lang w:eastAsia="pt-BR"/>
        </w:rPr>
        <w:t>coordenar e executar a política de controle, defesa e inspeção sanitária dos produtos de origem vegetal e animal;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fiscalizar o uso de agrotóxicos;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dministrar e fiscalizar o plano de utilização das terras rurais.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articipar do processo de alienação de imóvel rural;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vistoriar e expedir atestado sobre as condições de uso produtivo e social da propriedade rural;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 xml:space="preserve">apreciar e se manifestar sobre as condições de exeguibilidade e viabilidade técnico-econômica e financeira de Projeto de Exploração Rural; 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companhar o desempenho dos Projetos de Exploração Rural.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ceder cadastramento e seleção de candidatos a arrendamento ou concessão de lotes rurais;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/>
      </w:pPr>
      <w:r>
        <w:rPr>
          <w:sz w:val="24"/>
          <w:szCs w:val="18"/>
          <w:lang w:eastAsia="pt-BR"/>
        </w:rPr>
        <w:t>celebrar contratos de arrendamento ou concessão, renovação e transferência de lotes rurais, após autorização pelo Conselho de Administração e Fiscalização de Áreas Públicas Rurais Regularizadas, assim como suas aprovações;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por ao Conselho de Administração e Fiscalização de Áreas Públicas Rurais Regularizadas a rescisão de contrato de arrendamento ou concessão de lotes rurais, mediante processo fundamentado.</w:t>
      </w:r>
    </w:p>
    <w:p>
      <w:pPr>
        <w:pStyle w:val="Normal"/>
        <w:ind w:left="1418" w:hanging="22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</w:r>
    </w:p>
    <w:p>
      <w:pPr>
        <w:pStyle w:val="Normal"/>
        <w:ind w:left="172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1723" w:hanging="283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CRETARIA DE ESTADO DE CULTURA DO DISTRITO FEDERAL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7.456, de 1° de abril de 1986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Decreto N.° 11.176, de 29 de julho de 1988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158, de 29 de julho de 199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236, de 20 de janeiro de 19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08, de 13 de janeiro de 199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520, de 5 de agosto de 1993;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ab/>
        <w:t>Lei N.° 2.301 de 21 de janeiro de 1999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.º 20.264, de 25 de maio de 1999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. º 21.170, de 05 de maio de 2000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. º 21.675, de 31 de outubro de 2000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º 27.907, de 26 de abril de 2007.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9"/>
        </w:numPr>
        <w:ind w:left="1778" w:hanging="360"/>
        <w:jc w:val="both"/>
        <w:rPr>
          <w:sz w:val="24"/>
        </w:rPr>
      </w:pPr>
      <w:r>
        <w:rPr>
          <w:sz w:val="24"/>
        </w:rPr>
        <w:t>planejamento, coordenação, supervisão e execução de atividades culturai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9"/>
        </w:numPr>
        <w:ind w:left="1778" w:hanging="360"/>
        <w:jc w:val="both"/>
        <w:rPr>
          <w:sz w:val="24"/>
        </w:rPr>
      </w:pPr>
      <w:r>
        <w:rPr>
          <w:sz w:val="24"/>
        </w:rPr>
        <w:t>formulação e execução da política cultur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CRETARIA DE ESTADO DE DESENVOLVIMENTO SOCIAL E TRANSFERÊNCIA DE RENDA DO DISTRITO FEDERAL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.545, de 10 de dezembro de 196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4.037, de 30 de dezembro de 1977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236, de 20 de janeiro de 19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08, de 13 de janeiro de 199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1.304, de 16 de dezembro de 1996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170, de 05 de maio de 200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476, de 31 de agosto de 2000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026, de 08 de junh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859, de 09 de abril de 2008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987, de 24 de abril de 2008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9.003, de 29 de abril de 200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formular e propor ao Governador do Distrito Federal políticas e diretrizes de assistência social, segurança alimentar com vista ao desenvolvimento e inclusão social;</w:t>
      </w:r>
    </w:p>
    <w:p>
      <w:pPr>
        <w:pStyle w:val="Normal"/>
        <w:numPr>
          <w:ilvl w:val="0"/>
          <w:numId w:val="22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estabelecer parcerias com órgãos a fins, objetivando a otimização ao atendimento ao usuário e a racionalização de recursos humanos, orçamentários e financeiros;</w:t>
      </w:r>
    </w:p>
    <w:p>
      <w:pPr>
        <w:pStyle w:val="Normal"/>
        <w:numPr>
          <w:ilvl w:val="0"/>
          <w:numId w:val="22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propor parcerias com sociedades civil, visando maior participação da comunidade em relação à responsabilidade de assistência social, segurança alimentar;</w:t>
      </w:r>
    </w:p>
    <w:p>
      <w:pPr>
        <w:pStyle w:val="Normal"/>
        <w:numPr>
          <w:ilvl w:val="0"/>
          <w:numId w:val="22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planejar e gerenciar os programas e projetos desenvolvidos para áreas de assistência social, segurança alimentar;</w:t>
      </w:r>
    </w:p>
    <w:p>
      <w:pPr>
        <w:pStyle w:val="Normal"/>
        <w:numPr>
          <w:ilvl w:val="0"/>
          <w:numId w:val="22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planejar, coordenar, elaborar e acompanhar planos, programas e projetos voltados para o desenvolvimento nas áreas de assistência social, segurança alimentar;</w:t>
      </w:r>
    </w:p>
    <w:p>
      <w:pPr>
        <w:pStyle w:val="Normal"/>
        <w:numPr>
          <w:ilvl w:val="0"/>
          <w:numId w:val="22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articular, junto aos órgãos federais, estaduais e organismos internacionais, a implementação de ações que contribuam para o desenvolvimento social do Distrito Federal;</w:t>
      </w:r>
    </w:p>
    <w:p>
      <w:pPr>
        <w:pStyle w:val="Normal"/>
        <w:numPr>
          <w:ilvl w:val="0"/>
          <w:numId w:val="22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estabelecer parcerias com órgãos afins, objetivando o acesso da população aos programas e projetos desenvolvidos no âmbito da Secretaria, bem como a racionalização de recursos  humanos, orçamentários e financeiros;</w:t>
      </w:r>
    </w:p>
    <w:p>
      <w:pPr>
        <w:pStyle w:val="Normal"/>
        <w:numPr>
          <w:ilvl w:val="0"/>
          <w:numId w:val="22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contribuir para a crescente melhoria dos programas sociais, para alcance de suas finalidades institucionais, zelando pela eficiência e eficácia das ações governamentais;</w:t>
      </w:r>
    </w:p>
    <w:p>
      <w:pPr>
        <w:pStyle w:val="Normal"/>
        <w:numPr>
          <w:ilvl w:val="0"/>
          <w:numId w:val="22"/>
        </w:numPr>
        <w:autoSpaceDE w:val="false"/>
        <w:spacing w:before="0" w:after="120"/>
        <w:jc w:val="both"/>
        <w:rPr>
          <w:sz w:val="23"/>
          <w:lang w:eastAsia="pt-BR"/>
        </w:rPr>
      </w:pPr>
      <w:r>
        <w:rPr>
          <w:sz w:val="23"/>
          <w:szCs w:val="18"/>
          <w:lang w:eastAsia="pt-BR"/>
        </w:rPr>
        <w:t>dar ampla divulgação, inclusive em meio eletrônico de acesso público, aos programas e projetos executados pela Secretaria.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SECRETARIA DE ESTADO DE EDUCAÇÃO DO DISTRITO FEDER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Lei N.° 4.545, de 10 de dezembro de 1964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.° 2.893, de 13 de maio de 1975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.° 7.451, de 23 de março de 1983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Lei N.° 7.456, de 01 de abril de 1986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Lei N.° 236, de 20 de janeiro de 1992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Lei N.° 408, de 13 de janeiro de 1993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.º 21.170, de 05 de maio de 2000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.º 21.397, de 31 de julho de 2000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Portaria Nº 22/SE, de 29 de janeiro de 2001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º 25.194, de 06 de outubro de 2004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.º 25.631, de 04 de março de 2005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º 28.007, de 30 de maio de 2007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8" w:hanging="360"/>
        <w:rPr/>
      </w:pPr>
      <w:r>
        <w:rPr>
          <w:sz w:val="24"/>
        </w:rPr>
        <w:t>formular, executar, coordenar e avaliar as políticas públicas de educação, consubstanciadas no Plano de Educação do Distrito Federal;</w:t>
      </w:r>
    </w:p>
    <w:p>
      <w:pPr>
        <w:pStyle w:val="Normal"/>
        <w:ind w:left="1080" w:hanging="2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8" w:hanging="360"/>
        <w:rPr>
          <w:sz w:val="24"/>
        </w:rPr>
      </w:pPr>
      <w:r>
        <w:rPr>
          <w:sz w:val="24"/>
        </w:rPr>
        <w:t>oferecer educação infantil, ensino fundamental, ensino médio, ensino especial, educação profissional e educação de jovens e adultos à população do Distrito Federal;</w:t>
      </w:r>
    </w:p>
    <w:p>
      <w:pPr>
        <w:pStyle w:val="Normal"/>
        <w:ind w:left="1080" w:hanging="2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8" w:hanging="360"/>
        <w:rPr>
          <w:sz w:val="24"/>
        </w:rPr>
      </w:pPr>
      <w:r>
        <w:rPr>
          <w:sz w:val="24"/>
        </w:rPr>
        <w:t>fiscalizar as instituições de ensino públicas e particulares do Distrito Federal;</w:t>
      </w:r>
    </w:p>
    <w:p>
      <w:pPr>
        <w:pStyle w:val="Normal"/>
        <w:ind w:left="1080" w:hanging="2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8" w:hanging="360"/>
        <w:rPr>
          <w:sz w:val="24"/>
        </w:rPr>
      </w:pPr>
      <w:r>
        <w:rPr>
          <w:sz w:val="24"/>
        </w:rPr>
        <w:t>desenvolver ações que contribuam para a melhoria da qualidade do ensino no Distrito Federal;</w:t>
      </w:r>
    </w:p>
    <w:p>
      <w:pPr>
        <w:pStyle w:val="Normal"/>
        <w:ind w:left="1080" w:hanging="2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8" w:hanging="360"/>
        <w:rPr>
          <w:sz w:val="24"/>
        </w:rPr>
      </w:pPr>
      <w:r>
        <w:rPr>
          <w:sz w:val="24"/>
        </w:rPr>
        <w:t>planejar, desenvolver, coordenar e avaliar programas de capacitação continuada e aperfeiçoamento de seus servidores;</w:t>
      </w:r>
    </w:p>
    <w:p>
      <w:pPr>
        <w:pStyle w:val="Normal"/>
        <w:ind w:left="1080" w:hanging="2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8" w:hanging="360"/>
        <w:rPr>
          <w:sz w:val="24"/>
        </w:rPr>
      </w:pPr>
      <w:r>
        <w:rPr>
          <w:sz w:val="24"/>
        </w:rPr>
        <w:t>zelar pelo cumprimento das normas e diretrizes fixadas por órgãos federais de educação, pelo Conselho de Educação do Distrito Federal e outros órgãos legalmente competentes;</w:t>
      </w:r>
    </w:p>
    <w:p>
      <w:pPr>
        <w:pStyle w:val="Normal"/>
        <w:ind w:left="1080" w:hanging="2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8" w:hanging="360"/>
        <w:rPr>
          <w:sz w:val="24"/>
        </w:rPr>
      </w:pPr>
      <w:r>
        <w:rPr>
          <w:sz w:val="24"/>
        </w:rPr>
        <w:t>realizar pesquisas e estudos voltados para a melhoria do ensino público no Distrito Federal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8" w:hanging="360"/>
        <w:jc w:val="both"/>
        <w:rPr>
          <w:sz w:val="24"/>
        </w:rPr>
      </w:pPr>
      <w:r>
        <w:rPr>
          <w:sz w:val="24"/>
        </w:rPr>
        <w:t>aplicar os recursos públicos destinados à Educação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8" w:hanging="360"/>
        <w:jc w:val="both"/>
        <w:rPr>
          <w:sz w:val="24"/>
        </w:rPr>
      </w:pPr>
      <w:r>
        <w:rPr>
          <w:sz w:val="24"/>
        </w:rPr>
        <w:t>elaborar normas sobre a aplicação de recursos públicos nas instituições educacionais subordinadas, vinculadas ou conveniadas e acompanhar a sua execução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8" w:hanging="360"/>
        <w:jc w:val="both"/>
        <w:rPr>
          <w:sz w:val="24"/>
        </w:rPr>
      </w:pPr>
      <w:r>
        <w:rPr>
          <w:sz w:val="24"/>
        </w:rPr>
        <w:t>implantar e implementar planos, programas e projetos na área de educação, em seus diversos níveis e modalidades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240" w:after="0"/>
        <w:ind w:left="1778" w:hanging="360"/>
        <w:jc w:val="both"/>
        <w:rPr>
          <w:sz w:val="24"/>
        </w:rPr>
      </w:pPr>
      <w:r>
        <w:rPr>
          <w:sz w:val="24"/>
        </w:rPr>
        <w:t>praticar, no âmbito de sua competência ou por delegação, os atos necessários à gestão de pessoal do quadro permanente do Distrito Federal lotado ou a ser lotado na Secretaria de Estado de Educação;</w:t>
      </w:r>
    </w:p>
    <w:p>
      <w:pPr>
        <w:pStyle w:val="Normal"/>
        <w:numPr>
          <w:ilvl w:val="0"/>
          <w:numId w:val="4"/>
        </w:numPr>
        <w:spacing w:before="240" w:after="0"/>
        <w:ind w:left="1778" w:hanging="360"/>
        <w:jc w:val="both"/>
        <w:rPr>
          <w:sz w:val="24"/>
        </w:rPr>
      </w:pPr>
      <w:r>
        <w:rPr>
          <w:sz w:val="24"/>
        </w:rPr>
        <w:t>regulamentar, quando for o caso, a aplicação de normas e diretrizes emanadas dos órgãos federais e locais, legitimamente competentes, por competência própria ou por delegação;</w:t>
      </w:r>
    </w:p>
    <w:p>
      <w:pPr>
        <w:pStyle w:val="Normal"/>
        <w:numPr>
          <w:ilvl w:val="0"/>
          <w:numId w:val="4"/>
        </w:numPr>
        <w:spacing w:before="240" w:after="0"/>
        <w:ind w:left="1778" w:hanging="360"/>
        <w:jc w:val="both"/>
        <w:rPr>
          <w:sz w:val="24"/>
        </w:rPr>
      </w:pPr>
      <w:r>
        <w:rPr>
          <w:sz w:val="24"/>
        </w:rPr>
        <w:t>propor alterações das normas sobre estrutura e funcionamento dos órgãos de educação no âmbito do Distrito Federal;</w:t>
      </w:r>
    </w:p>
    <w:p>
      <w:pPr>
        <w:pStyle w:val="Normal"/>
        <w:numPr>
          <w:ilvl w:val="0"/>
          <w:numId w:val="4"/>
        </w:numPr>
        <w:spacing w:before="240" w:after="0"/>
        <w:ind w:left="1778" w:hanging="360"/>
        <w:jc w:val="both"/>
        <w:rPr>
          <w:sz w:val="24"/>
        </w:rPr>
      </w:pPr>
      <w:r>
        <w:rPr>
          <w:sz w:val="24"/>
        </w:rPr>
        <w:t>prover-se de recursos humanos, materiais e tecnológicos necessários ao desempenho de suas atividades;</w:t>
      </w:r>
    </w:p>
    <w:p>
      <w:pPr>
        <w:pStyle w:val="Normal"/>
        <w:numPr>
          <w:ilvl w:val="0"/>
          <w:numId w:val="4"/>
        </w:numPr>
        <w:spacing w:before="240" w:after="0"/>
        <w:ind w:left="1778" w:hanging="360"/>
        <w:jc w:val="both"/>
        <w:rPr>
          <w:sz w:val="24"/>
        </w:rPr>
      </w:pPr>
      <w:r>
        <w:rPr>
          <w:sz w:val="24"/>
        </w:rPr>
        <w:t>criar e manter unidades de ensino;</w:t>
      </w:r>
    </w:p>
    <w:p>
      <w:pPr>
        <w:pStyle w:val="Normal"/>
        <w:numPr>
          <w:ilvl w:val="0"/>
          <w:numId w:val="4"/>
        </w:numPr>
        <w:spacing w:before="240" w:after="0"/>
        <w:ind w:left="1778" w:hanging="360"/>
        <w:jc w:val="both"/>
        <w:rPr>
          <w:sz w:val="24"/>
        </w:rPr>
      </w:pPr>
      <w:r>
        <w:rPr>
          <w:sz w:val="24"/>
        </w:rPr>
        <w:t>utilizar resultados de pesquisas, dados estatísticos e informações, como elementos necessários ao planejamento e desenvolvimento do ensino e elaboração do plano de Educação do Distrito Federal;</w:t>
      </w:r>
    </w:p>
    <w:p>
      <w:pPr>
        <w:pStyle w:val="Normal"/>
        <w:numPr>
          <w:ilvl w:val="0"/>
          <w:numId w:val="4"/>
        </w:numPr>
        <w:spacing w:before="240" w:after="0"/>
        <w:ind w:left="1778" w:hanging="360"/>
        <w:jc w:val="both"/>
        <w:rPr>
          <w:sz w:val="24"/>
        </w:rPr>
      </w:pPr>
      <w:r>
        <w:rPr>
          <w:sz w:val="24"/>
        </w:rPr>
        <w:t>celebrar contratos, convênios e acordos para a execução das políticas públicas de educação do Distrito Federal;</w:t>
      </w:r>
    </w:p>
    <w:p>
      <w:pPr>
        <w:pStyle w:val="Normal"/>
        <w:numPr>
          <w:ilvl w:val="0"/>
          <w:numId w:val="4"/>
        </w:numPr>
        <w:spacing w:before="240" w:after="0"/>
        <w:ind w:left="1778" w:hanging="360"/>
        <w:jc w:val="both"/>
        <w:rPr>
          <w:sz w:val="24"/>
        </w:rPr>
      </w:pPr>
      <w:r>
        <w:rPr>
          <w:sz w:val="24"/>
        </w:rPr>
        <w:t>promover, quando necessário, ajustes na proposta curricular das diversas modalidades de ensino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CRETARIA DE ESTADO DE FAZENDA DO DISTRITO FEDERAL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.545, de 10 de dezembro de 196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4.422, de 04 de dezembro de 1978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236, de 20 de janeiro de 19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08, de 13 de janeiro de 199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16.434, de 17 de abril de 1995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170, de 05 de maio de 200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928, de 30 de janeiro de 200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° 22.363, de 31 de agosto de 200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Decreto nº 23.764, de 06 de maio de 200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Lei nº 3.167, de 11 de julho de 2003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782, de 15 de março de 200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709" w:hanging="283"/>
        <w:rPr/>
      </w:pPr>
      <w:r>
        <w:rPr/>
        <w:tab/>
        <w:t>COMPETÊNCIA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omover a gestão tributária e financeira distrital, bem como, supervisionar, coordenar e executar a política tributária e fiscal do Distrito Federal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CRETARIA DE ESTADO DE DESENVOLVIMENTO ECONÔMICO E TURISMO DO DISTRITO FEDERAL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LEGISLAÇÃO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ab/>
        <w:t>Lei N.° 2.295, de 21 de janeiro de 1999;</w:t>
      </w:r>
    </w:p>
    <w:p>
      <w:pPr>
        <w:pStyle w:val="Normal"/>
        <w:ind w:left="698" w:firstLine="720"/>
        <w:jc w:val="both"/>
        <w:rPr>
          <w:sz w:val="24"/>
        </w:rPr>
      </w:pPr>
      <w:r>
        <w:rPr>
          <w:sz w:val="24"/>
        </w:rPr>
        <w:t>Decreto N.º 21.170, de 05 de maio de 2000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Lei N.º 2.582, de 29 de agosto de 2000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Decreto N.º 21.558, de 25 de setembro de 2000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Lei Nº 3.029, de 18 de julho de 2002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Lei Nº 3.116, de 30 de dezembro de 2002;</w:t>
      </w:r>
    </w:p>
    <w:p>
      <w:pPr>
        <w:pStyle w:val="Normal"/>
        <w:ind w:firstLine="1418"/>
        <w:jc w:val="both"/>
        <w:rPr/>
      </w:pPr>
      <w:r>
        <w:rPr>
          <w:sz w:val="24"/>
        </w:rPr>
        <w:t>Portaria Nº 90, de 23 de agosto de 2002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3.655, de 7 de março de 2003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4.370, de 16 de janeiro de 2004;</w:t>
      </w:r>
    </w:p>
    <w:p>
      <w:pPr>
        <w:pStyle w:val="Normal"/>
        <w:ind w:left="698" w:firstLine="720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698" w:firstLine="720"/>
        <w:jc w:val="both"/>
        <w:rPr>
          <w:sz w:val="24"/>
        </w:rPr>
      </w:pPr>
      <w:r>
        <w:rPr>
          <w:sz w:val="24"/>
        </w:rPr>
        <w:t>Decreto Nº 27.877, de 13 de abril de 2007.</w:t>
      </w:r>
    </w:p>
    <w:p>
      <w:pPr>
        <w:pStyle w:val="Normal"/>
        <w:ind w:left="698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COMPETÊNCIA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formular as políticas governamentais objetivando o desenvolvimento da indústria, do comércio, da ciência e tecnologia e do setor de serviços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desenvolver programas de apoio às iniciativas empreendedoras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rticular a participação de entidades privadas no desenvolvimento econômico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dispor de uma base de dados sócio-econômicos do comportamento da economia, dos preços de mercado, das rendas e do produto interno, necessários à elaboração de estudos que subsidie a formulação da política governamental de desenvolvimento econômico sustentável do Distrito Federal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realizar estudos e levantamentos necessários à elaboração do Índice de Custo de Vida, da Renda Interna e do Produto Interno Bruto do Distrito Federal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mover e apoiar iniciativas empresariais objetivando o aumento da oferta interna e a produção de excedentes exportáveis que conduzam à redução do déficit da Balança Comercial e ao incremento das rendas do Distrito Federal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poiar a implementação de programas de incentivo às exportações, de iniciativa do Governo Federal, articulando-se com os órgãos responsáveis pela sua execução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formular a política governamental de apoio e incentivo ao comércio exterior, promovendo sua implantação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formular a política governamental de promoção da capacitação técnica, tecnológica e gerencial das empresas beneficiadas por programas vinculados à SDE, principalmente as de pequeno porte, em articulação com entidades públicas e privadas do setor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mover e divulgar as oportunidades de negócios e investimentos produtivos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interagir com a Secretaria de Estado de Desenvolvimento Tecnológico do Distrito Federal, no sentido de elevar a produtividade e a capacitação competitiva das empresas assistidas por programas governamentais vinculados à SDE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lang w:eastAsia="pt-BR"/>
        </w:rPr>
      </w:pPr>
      <w:r>
        <w:rPr>
          <w:sz w:val="24"/>
          <w:szCs w:val="18"/>
          <w:lang w:eastAsia="pt-BR"/>
        </w:rPr>
        <w:t>articular ações junto aos Estados que compõem a Região Integrada de Desenvolvimento do Distrito Federal e Entorno – RIDE, com vistas ao estabelecimento de programas e projetos que promovam a geração de empregos, elevação da renda, melhoria das condições de vida e fixação populacional na região de influência de Brasília.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promover e incentivar o turismo como fator e desenvolvimento socioeconômico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coordenar e fazer executar a política de planejamento integrado e permanente do turismo, conforme preconizado na Constituição Federal e na Lei Orgânica do Distrito Federal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fomentar as iniciativas, programas e projetos que estimulem a produção e a preservação do patrimônio ecológico, histórico e cultural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propor e promover ações necessárias à ampliação e melhoria da infraestrutura turística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captar, gerar e apoiar eventos de interesse turísticos para o Distrito Federal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propor a regulamentação do uso, ocupação e fruição de bens naturais e culturais de interesse turístico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promover a divulgação da oferta turística do Distrito Federal, no âmbito nacional e internacional;</w:t>
      </w:r>
    </w:p>
    <w:p>
      <w:pPr>
        <w:pStyle w:val="Normal"/>
        <w:numPr>
          <w:ilvl w:val="2"/>
          <w:numId w:val="21"/>
        </w:numPr>
        <w:ind w:left="1775" w:hanging="357"/>
        <w:jc w:val="both"/>
        <w:rPr>
          <w:sz w:val="24"/>
        </w:rPr>
      </w:pPr>
      <w:r>
        <w:rPr>
          <w:sz w:val="24"/>
          <w:szCs w:val="23"/>
          <w:lang w:eastAsia="pt-BR"/>
        </w:rPr>
        <w:t>incentivar a informação de recursos humanos destinados à melhoria na prestação de serviços oferecidos aos turist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SECRETARIA DE ESTADO DE OBRAS DO DISTRITO FEDER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.545, de 10 de dezembro de 196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5.861, de 12 de dezembro de 197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3.065, de 19 de novembro de 1975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3.286, de 16 de junho de 1976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9.061, de 22 de novembro de 1985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236, de 20 de janeiro de 19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08, de 13 de janeiro de 199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170, de 05 de maio de 200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508, de 13 de setembro de 200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Portaria N.º 21, de 11 de outubro de 2000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772, de 13 de març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306, de 27 de setemb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370, de 19 de outubro de 200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1069" w:hanging="360"/>
        <w:jc w:val="both"/>
        <w:rPr>
          <w:sz w:val="24"/>
        </w:rPr>
      </w:pPr>
      <w:r>
        <w:rPr>
          <w:sz w:val="24"/>
        </w:rPr>
        <w:t>formular e implementar a política de infra-estrutura do Distrito Federal;</w:t>
      </w:r>
    </w:p>
    <w:p>
      <w:pPr>
        <w:pStyle w:val="Normal"/>
        <w:ind w:left="709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1069" w:hanging="360"/>
        <w:jc w:val="both"/>
        <w:rPr>
          <w:sz w:val="24"/>
        </w:rPr>
      </w:pPr>
      <w:r>
        <w:rPr>
          <w:sz w:val="24"/>
        </w:rPr>
        <w:t>coordenar a elaboração de projetos e a execução de obras públicas, inclusive sistemas viários, metroviários e drenagem pluvial;</w:t>
      </w:r>
    </w:p>
    <w:p>
      <w:pPr>
        <w:pStyle w:val="Normal"/>
        <w:ind w:left="709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1069" w:hanging="360"/>
        <w:jc w:val="both"/>
        <w:rPr>
          <w:sz w:val="24"/>
        </w:rPr>
      </w:pPr>
      <w:r>
        <w:rPr>
          <w:sz w:val="24"/>
        </w:rPr>
        <w:t>coordenar as atividades de distribuição de energia;</w:t>
      </w:r>
    </w:p>
    <w:p>
      <w:pPr>
        <w:pStyle w:val="Normal"/>
        <w:ind w:left="709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1069" w:hanging="360"/>
        <w:jc w:val="both"/>
        <w:rPr/>
      </w:pPr>
      <w:r>
        <w:rPr>
          <w:sz w:val="24"/>
        </w:rPr>
        <w:t>coordenar as atividades de conservação das áreas urbanizadas e limpeza urbana;</w:t>
      </w:r>
    </w:p>
    <w:p>
      <w:pPr>
        <w:pStyle w:val="Normal"/>
        <w:ind w:left="709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1069" w:hanging="360"/>
        <w:jc w:val="both"/>
        <w:rPr>
          <w:sz w:val="24"/>
        </w:rPr>
      </w:pPr>
      <w:r>
        <w:rPr>
          <w:sz w:val="24"/>
        </w:rPr>
        <w:t>Políticas públicas integradas (DF e municípios do entorno);</w:t>
      </w:r>
    </w:p>
    <w:p>
      <w:pPr>
        <w:pStyle w:val="Normal"/>
        <w:ind w:left="709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1069" w:hanging="360"/>
        <w:jc w:val="both"/>
        <w:rPr>
          <w:sz w:val="24"/>
        </w:rPr>
      </w:pPr>
      <w:r>
        <w:rPr>
          <w:sz w:val="24"/>
        </w:rPr>
        <w:t>Programas em parceria (Brasília Sustentável, Pró-moradia, transporte urbano, Águas do DF)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SECRETARIA DE ESTADO DE SAÚDE DO DISTRITO FEDER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Lei N.° 4.545, de 10 de dezembro de 196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2.976, de 12 de agosto de 1975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236, de 20 de janeiro de 19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08, de 13 de janeiro de 199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16.144, de 9 de dezembro de 199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170, de 05 de maio de 200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477, de 31 de agosto de 200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º 22.129, de 30 de abril de 2001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011, de 30 de mai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814, de 28 de fevereiro de 200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4"/>
        </w:numPr>
        <w:ind w:left="1778" w:hanging="360"/>
        <w:jc w:val="both"/>
        <w:rPr>
          <w:sz w:val="24"/>
        </w:rPr>
      </w:pPr>
      <w:r>
        <w:rPr>
          <w:sz w:val="24"/>
        </w:rPr>
        <w:t>promoção e fiscalização da saúde pública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4"/>
        </w:numPr>
        <w:ind w:left="1778" w:hanging="360"/>
        <w:jc w:val="both"/>
        <w:rPr>
          <w:sz w:val="24"/>
        </w:rPr>
      </w:pPr>
      <w:r>
        <w:rPr>
          <w:sz w:val="24"/>
        </w:rPr>
        <w:t>atividades de assistência médica, odontológica e hospitalar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4"/>
        </w:numPr>
        <w:ind w:left="1778" w:hanging="360"/>
        <w:jc w:val="both"/>
        <w:rPr>
          <w:sz w:val="24"/>
        </w:rPr>
      </w:pPr>
      <w:r>
        <w:rPr>
          <w:sz w:val="24"/>
        </w:rPr>
        <w:t>vigilância epidemiológica e sanitária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4"/>
        </w:numPr>
        <w:ind w:left="1778" w:hanging="360"/>
        <w:jc w:val="both"/>
        <w:rPr>
          <w:sz w:val="24"/>
        </w:rPr>
      </w:pPr>
      <w:r>
        <w:rPr>
          <w:sz w:val="24"/>
        </w:rPr>
        <w:t>execução, no âmbito de sua competência, da política relacionada com o trato do problema de uso indevido de entorpece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SECRETARIA DE ESTADO DE SEGURANÇA PÚBLICA DO DISTRITO FEDER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.545, de 10 de dezembro de 196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5.767, de 20 de dezembro de 197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4.852, de 11 de outubro de 1979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236, de 20 de janeiro de 19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08, de 13 de janeiro de 199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170, de 05 de maio de 2000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Lei Nº 2.997, de 03 de julho de 2002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3.557, de 23 de janeiro de 2003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5.882, de 02 de junho de 2005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691, de 17 de janeiro de 2008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9.066, de 14 de maio de 2008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006, de 30 de maio de 200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1"/>
        </w:numPr>
        <w:spacing w:before="0" w:after="120"/>
        <w:ind w:left="1778" w:hanging="360"/>
        <w:jc w:val="both"/>
        <w:rPr/>
      </w:pPr>
      <w:r>
        <w:rPr>
          <w:sz w:val="24"/>
        </w:rPr>
        <w:t>propor e implementar a política de segurança pública e defesa social fixada pelo Governador do Distrito Federal, na forma do art. 1º do Decreto N° 28.691, de 17 de janeiro de 2008;</w:t>
      </w:r>
    </w:p>
    <w:p>
      <w:pPr>
        <w:pStyle w:val="Normal"/>
        <w:ind w:left="1036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1"/>
        </w:numPr>
        <w:spacing w:before="0" w:after="120"/>
        <w:ind w:left="1778" w:hanging="360"/>
        <w:jc w:val="both"/>
        <w:rPr/>
      </w:pPr>
      <w:r>
        <w:rPr>
          <w:sz w:val="24"/>
        </w:rPr>
        <w:t>planejar, coordenar e supervisionar o emprego operacional dos órgãos que compõem o Sistema de Segurança Pública e do Departamento de Trânsito do Distrito Federal;</w:t>
      </w:r>
    </w:p>
    <w:p>
      <w:pPr>
        <w:pStyle w:val="Normal"/>
        <w:ind w:left="1036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1"/>
        </w:numPr>
        <w:spacing w:before="0" w:after="120"/>
        <w:ind w:left="1778" w:hanging="360"/>
        <w:jc w:val="both"/>
        <w:rPr>
          <w:sz w:val="24"/>
        </w:rPr>
      </w:pPr>
      <w:r>
        <w:rPr>
          <w:sz w:val="24"/>
        </w:rPr>
        <w:t>integrar as ações dos órgãos que compõem o Sistema de Segurança Pública  e do Departamento de Trânsito do Distrito Federal, objetivando a racionalização do emprego dos meios e a maior eficácia operacional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SECRETARIA DE ESTADO DE TRABALHO DO DISTRITO FEDER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Decreto Nº 21.921, de 22 de janeiro de 200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º 23.637, de 26 de fevereiro de 2003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987, de 24 de abril de 2008.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sz w:val="24"/>
        </w:rPr>
      </w:pPr>
      <w:r>
        <w:rPr>
          <w:sz w:val="24"/>
        </w:rPr>
        <w:t>formular e implementar a política de trabalho;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sz w:val="24"/>
        </w:rPr>
      </w:pPr>
      <w:r>
        <w:rPr>
          <w:sz w:val="24"/>
        </w:rPr>
        <w:t>formular políticas públicas voltadas para a promoção de oportunidades de emprego e renda para a população do Distrito Federal;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sz w:val="24"/>
        </w:rPr>
      </w:pPr>
      <w:r>
        <w:rPr>
          <w:sz w:val="24"/>
        </w:rPr>
        <w:t>promover programas e ações voltadas para a formação e aperfeiçoamento de mão-de-obra e do desenvolvimento profissional;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sz w:val="24"/>
        </w:rPr>
      </w:pPr>
      <w:r>
        <w:rPr>
          <w:sz w:val="24"/>
        </w:rPr>
        <w:t>desenvolver e manter mecanismos que facilitem o acesso dos trabalhadores e profissionais autônomos ao mercado de trabalho;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sz w:val="24"/>
        </w:rPr>
      </w:pPr>
      <w:r>
        <w:rPr>
          <w:sz w:val="24"/>
        </w:rPr>
        <w:t>apoiar iniciativa de pequenos empreendedores para geração de emenda.</w:t>
      </w:r>
    </w:p>
    <w:p>
      <w:pPr>
        <w:pStyle w:val="Normal"/>
        <w:spacing w:before="0" w:after="120"/>
        <w:ind w:left="1418" w:hanging="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1418" w:hanging="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1418" w:hanging="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1418" w:hanging="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1"/>
          <w:lang w:eastAsia="pt-BR"/>
        </w:rPr>
      </w:pPr>
      <w:r>
        <w:rPr>
          <w:rFonts w:cs="Arial" w:ascii="Arial" w:hAnsi="Arial"/>
          <w:b/>
          <w:bCs/>
          <w:sz w:val="32"/>
          <w:szCs w:val="31"/>
          <w:lang w:eastAsia="pt-BR"/>
        </w:rPr>
        <w:t>SECRETARIA DE ESTADO DE TRANSPORTES DO DISTRITO FEDER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3"/>
          <w:szCs w:val="23"/>
          <w:lang w:eastAsia="pt-BR"/>
        </w:rPr>
      </w:pPr>
      <w:r>
        <w:rPr>
          <w:rFonts w:cs="Arial" w:ascii="Arial" w:hAnsi="Arial"/>
          <w:b/>
          <w:bCs/>
          <w:sz w:val="23"/>
          <w:szCs w:val="23"/>
          <w:lang w:eastAsia="pt-BR"/>
        </w:rPr>
      </w:r>
    </w:p>
    <w:p>
      <w:pPr>
        <w:pStyle w:val="Normal"/>
        <w:autoSpaceDE w:val="false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Normal"/>
        <w:autoSpaceDE w:val="false"/>
        <w:ind w:left="709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LEGISLAÇÃO</w:t>
      </w:r>
    </w:p>
    <w:p>
      <w:pPr>
        <w:pStyle w:val="Normal"/>
        <w:autoSpaceDE w:val="false"/>
        <w:ind w:left="709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Lei N.º 4.545, de 10 de dezembro de 1964;</w:t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Decreto N.º 2.933, de 27 de julho de 1975;</w:t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Decreto N.º 2.998, de 05 de setembro de 1975;</w:t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Decreto N.º 7.114, de 11 de outubro de 1982;</w:t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Lei N.º 236, de 20 de janeiro de 1992;</w:t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Lei N.º 408, de 13 de janeiro de 1993;</w:t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Decreto N.º 15.061, de 24 de setembro de 1993;</w:t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Decreto Nº 21.170, de 05 de maio de 2000;</w:t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Lei nº 3.116, de 31 de dezembro de 2002;</w:t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Decreto Nº 23.619, de 19 de fevereiro de 2003;</w:t>
      </w:r>
    </w:p>
    <w:p>
      <w:pPr>
        <w:pStyle w:val="Normal"/>
        <w:autoSpaceDE w:val="false"/>
        <w:ind w:left="1985" w:hanging="0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autoSpaceDE w:val="false"/>
        <w:ind w:left="1985" w:hanging="0"/>
        <w:rPr/>
      </w:pPr>
      <w:r>
        <w:rPr>
          <w:sz w:val="24"/>
        </w:rPr>
        <w:t>Decreto Nº 27.915, de 02 de maio de 2007</w:t>
      </w:r>
      <w:r>
        <w:rPr>
          <w:sz w:val="23"/>
          <w:szCs w:val="23"/>
          <w:lang w:eastAsia="pt-BR"/>
        </w:rPr>
        <w:t>.</w:t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Normal"/>
        <w:autoSpaceDE w:val="false"/>
        <w:ind w:left="709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Normal"/>
        <w:autoSpaceDE w:val="false"/>
        <w:ind w:left="709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COMPETÊNCIA</w:t>
      </w:r>
    </w:p>
    <w:p>
      <w:pPr>
        <w:pStyle w:val="Normal"/>
        <w:autoSpaceDE w:val="false"/>
        <w:ind w:left="709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formular políticas e diretrizes para os sistemas de transporte do Distrito Federal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formular política tarifária para o transporte público de passageiros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formular propostas para o sistema viário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planejar e gerenciar a sinalização indicativa e de endereçamento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formular diretrizes para o sistema de transporte de cargas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formular diretrizes para a infra-estrutura de passageiros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3"/>
          <w:lang w:eastAsia="pt-BR"/>
        </w:rPr>
      </w:pPr>
      <w:r>
        <w:rPr>
          <w:sz w:val="23"/>
          <w:szCs w:val="18"/>
          <w:lang w:eastAsia="pt-BR"/>
        </w:rPr>
        <w:t>promover e realizar processo licitatório e a emissão de permissões e de concessões, quando da prestação indireta dos serviços de transporte público de passageiros e de sua infra-estrutura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CRETARIA DE ESTADO DE DESENVOLVIMENTO URBANO E MEIO AMBIENT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2.296, de 21 de janeiro de 1999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170, de 05 de maio de 200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288, de 27 de junho de 2000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802, de 22 de març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369, de 19 de outub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865, de 12 de abril de 200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ind w:left="1778" w:hanging="360"/>
        <w:jc w:val="both"/>
        <w:rPr>
          <w:sz w:val="24"/>
        </w:rPr>
      </w:pPr>
      <w:r>
        <w:rPr>
          <w:sz w:val="24"/>
        </w:rPr>
        <w:t>planejamento, coordenação e supervisão da política territorial e urbana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ind w:left="1778" w:hanging="360"/>
        <w:jc w:val="both"/>
        <w:rPr>
          <w:sz w:val="24"/>
        </w:rPr>
      </w:pPr>
      <w:r>
        <w:rPr>
          <w:sz w:val="24"/>
        </w:rPr>
        <w:t>supervisão e controle do sistema de planejamento territorial e urbano;</w:t>
      </w:r>
    </w:p>
    <w:p>
      <w:pPr>
        <w:pStyle w:val="Normal"/>
        <w:ind w:left="1341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ind w:left="1778" w:hanging="360"/>
        <w:jc w:val="both"/>
        <w:rPr>
          <w:sz w:val="24"/>
        </w:rPr>
      </w:pPr>
      <w:r>
        <w:rPr>
          <w:sz w:val="24"/>
        </w:rPr>
        <w:t>formular, coordenar e executar a política ambiental e de recursos hídricos do Distrito Federal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ind w:left="1778" w:hanging="360"/>
        <w:jc w:val="both"/>
        <w:rPr>
          <w:sz w:val="24"/>
        </w:rPr>
      </w:pPr>
      <w:r>
        <w:rPr>
          <w:sz w:val="24"/>
        </w:rPr>
        <w:t>planejar e implementar ações para preservação, proteção e recuperação do meio ambiente, incluindo os recursos hídricos na área territorial do Distrito Federal;</w:t>
      </w:r>
    </w:p>
    <w:p>
      <w:pPr>
        <w:pStyle w:val="Normal"/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ind w:left="1778" w:hanging="360"/>
        <w:jc w:val="both"/>
        <w:rPr>
          <w:sz w:val="24"/>
        </w:rPr>
      </w:pPr>
      <w:r>
        <w:rPr>
          <w:sz w:val="24"/>
        </w:rPr>
        <w:t>promover ações educativas e de conscientização voltadas para preservação do meio ambiente;</w:t>
      </w:r>
    </w:p>
    <w:p>
      <w:pPr>
        <w:pStyle w:val="Normal"/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ind w:left="1778" w:hanging="360"/>
        <w:jc w:val="both"/>
        <w:rPr>
          <w:sz w:val="24"/>
        </w:rPr>
      </w:pPr>
      <w:r>
        <w:rPr>
          <w:sz w:val="24"/>
        </w:rPr>
        <w:t xml:space="preserve">planejar e promover as ações de fiscalização, licenciamento  e monitoramento  ambiental  em todo o território do Distrito Federal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ind w:left="1778" w:hanging="360"/>
        <w:jc w:val="both"/>
        <w:rPr>
          <w:sz w:val="24"/>
        </w:rPr>
      </w:pPr>
      <w:r>
        <w:rPr>
          <w:sz w:val="24"/>
        </w:rPr>
        <w:t xml:space="preserve">realizar, através de acordos de cooperação com a União, o registro, o acompanhamento e a fiscalização das outorgas do direito de pesquisa e de exploração dos recursos hídricos encontrados no solo e no subsolo do território do Distrito Federal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ind w:left="1778" w:hanging="360"/>
        <w:jc w:val="both"/>
        <w:rPr>
          <w:sz w:val="24"/>
        </w:rPr>
      </w:pPr>
      <w:r>
        <w:rPr>
          <w:sz w:val="24"/>
        </w:rPr>
        <w:t xml:space="preserve">administrar unidades de conservação, parques, reservas, hortos, criados e/ou mantidos pelo Governo do Distrito Federal, que lhe forem designados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ind w:left="1778" w:hanging="360"/>
        <w:jc w:val="both"/>
        <w:rPr>
          <w:sz w:val="24"/>
        </w:rPr>
      </w:pPr>
      <w:r>
        <w:rPr>
          <w:sz w:val="24"/>
        </w:rPr>
        <w:t xml:space="preserve">administrar  as compensações ambientais oriundas de procedimentos licenciatórios  e autorizatórios  em todo o território do Distrito Federal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ind w:left="1778" w:hanging="360"/>
        <w:jc w:val="both"/>
        <w:rPr>
          <w:sz w:val="24"/>
        </w:rPr>
      </w:pPr>
      <w:r>
        <w:rPr>
          <w:sz w:val="24"/>
        </w:rPr>
        <w:t>articular-se com a Agência Reguladora  de Água e Saneamento do Distrito Federal/ADASA e órgãos afins no processo de planejamento, acompanhamento e implementação da Política Distrital  de Recursos Hídricos; 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ind w:left="1778" w:hanging="360"/>
        <w:jc w:val="both"/>
        <w:rPr>
          <w:sz w:val="24"/>
        </w:rPr>
      </w:pPr>
      <w:r>
        <w:rPr>
          <w:sz w:val="24"/>
        </w:rPr>
        <w:t>coordenar as atividades de saneamento básico no Distrito Federal;</w:t>
      </w:r>
    </w:p>
    <w:p>
      <w:pPr>
        <w:pStyle w:val="Normal"/>
        <w:ind w:left="1341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spacing w:before="120" w:after="120"/>
        <w:ind w:left="1778" w:hanging="360"/>
        <w:jc w:val="both"/>
        <w:rPr>
          <w:lang w:eastAsia="pt-BR"/>
        </w:rPr>
      </w:pPr>
      <w:r>
        <w:rPr>
          <w:sz w:val="24"/>
          <w:szCs w:val="24"/>
          <w:lang w:val="af-ZA"/>
        </w:rPr>
        <w:t>formular, coordenar e executar a política de uso e conservação dos parques e unidades de conservação do Distrito Federal;</w:t>
      </w:r>
    </w:p>
    <w:p>
      <w:pPr>
        <w:pStyle w:val="Normal"/>
        <w:numPr>
          <w:ilvl w:val="2"/>
          <w:numId w:val="16"/>
        </w:numPr>
        <w:spacing w:before="120" w:after="120"/>
        <w:ind w:left="1778" w:hanging="36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propor a criação de parques e unidades de conservação, e promover a fiscalização e o manejo ambiental dessas unidades;</w:t>
      </w:r>
    </w:p>
    <w:p>
      <w:pPr>
        <w:pStyle w:val="Normal"/>
        <w:numPr>
          <w:ilvl w:val="2"/>
          <w:numId w:val="16"/>
        </w:numPr>
        <w:spacing w:before="120" w:after="120"/>
        <w:ind w:left="1778" w:hanging="36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promover a implantação de parques e unidades de conservação, no que concerne a:</w:t>
      </w:r>
    </w:p>
    <w:p>
      <w:pPr>
        <w:pStyle w:val="Normal"/>
        <w:tabs>
          <w:tab w:val="clear" w:pos="709"/>
          <w:tab w:val="left" w:pos="11200" w:leader="none"/>
        </w:tabs>
        <w:spacing w:before="120" w:after="120"/>
        <w:ind w:left="1843" w:hanging="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a) regularização da situação fundiária;</w:t>
        <w:tab/>
      </w:r>
    </w:p>
    <w:p>
      <w:pPr>
        <w:pStyle w:val="Normal"/>
        <w:spacing w:before="120" w:after="120"/>
        <w:ind w:left="1843" w:hanging="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b) cercamento e sinalização;</w:t>
      </w:r>
    </w:p>
    <w:p>
      <w:pPr>
        <w:pStyle w:val="Normal"/>
        <w:spacing w:before="120" w:after="120"/>
        <w:ind w:left="1843" w:hanging="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 xml:space="preserve">c) instalação de equipamentos públicos para o desenvolvimento de atividades esportivas, culturais, de recreação, de lazer e de educação ambiental, compatíveis com a vocação de cada unidade; </w:t>
      </w:r>
    </w:p>
    <w:p>
      <w:pPr>
        <w:pStyle w:val="Normal"/>
        <w:spacing w:before="120" w:after="120"/>
        <w:ind w:left="1843" w:hanging="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d) edificações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executar a manutenção dos parques e unidades de conservação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promover e apoiar pesquisas sobre os recursos naturais nos parques e unidades de conservação, visando a conservação e uso sustentável da biodiversidade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estimular a execução de estudos e projetos que visem o aproveitamento econômico dos recursos naturais do cerrado, com privilégio para as espécies da flora e da fauna nativas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promover a auto-sustentação dos parques e unidades de conservação de forma racional, mediante a implementação de estratégia de captação de recursos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colaborar e participar de planos e ações de interesse ambiental, em âmbito nacional, regional e local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implantar os planos de manejo nos parques e unidades de conservação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executar obras de recuperação das áreas degradadas e de melhoria da qualidade ambiental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elaborar e manter atualizado o Cadastro de Parques e Unidades de Conservação do Distrito Federal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fornecer orientação técnica para implantação e manutenção de parques e unidades conservação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coordenar os conselhos gestores dos parques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coordenar a elaboração dos trabalhos referentes ao Zoneamento Ecológico-Econômico do Distrito Federal, viabilizando a  contratação de consultoria específica por intermédio da Unidade de Gerenciamento do Programa Brasília Sustentável.</w:t>
      </w:r>
    </w:p>
    <w:p>
      <w:pPr>
        <w:pStyle w:val="Normal"/>
        <w:ind w:left="172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SECRETARIA DE ESTADO DE PLANEJAMENTO E GESTÃO DO DISTRITO FEDERAL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Decreto N.° 23.764, de 06 de maio de 200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3.176, de 11 de julho de 200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º 25.000, de 27 de agosto de 2004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5.398, de 02 de dezembro de 2004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5.482, de 28 de dezembro de 2004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607, de 05 de janeiro de 2007;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>Decreto Nº 27.712, de 14 de fever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008, de 30 de mai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172, de 07 de agost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Portaria Conjunta SEF/SEPLAG Nº 003, de 31 de janeiro de 2008;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>Decreto Nº 29.268, de 11 de julho de 2008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9.605, de 15 de outubro de 2008;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 xml:space="preserve">Decreto Nº 30.355, de 12 de maio de 2009. 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Heading3"/>
        <w:ind w:left="709" w:hanging="283"/>
        <w:rPr/>
      </w:pPr>
      <w:r>
        <w:rPr/>
        <w:tab/>
        <w:t>FINALIDADES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Formular, gerenciar e difundir políticas, diretrizes e ações relacionadas ao planejamento e à modernização da gestão pública orientada para resultados e alcance da agenda estratégica governamental pelos órgãos e entidades do Governo do Distrito Federal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 xml:space="preserve">Coordenar a elaboração, acompanhamento e difusão de informações relacionadas ao sistema de planejamento governamental na formulação de políticas, diretrizes, planos, programas e projetos a serem desenvolvidos pelo Governo do Distrito Federal; 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Planejar, orientar e coordenar, na qualidade de órgão central, o processo de elaboração e execução orçamentária do Governo do Distrito Federal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Formular e propor políticas de captação de recursos financeiros e técnicos para o desenvolvimento socioeconômico do Distrito Federal e da sua área de influência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Fazer gestões junto a instituições financeiras nacionais e internacionais, bancos comerciais e multilaterais, potenciais investidores privados, ministérios setoriais federais, organizações bilaterais, organizações não governamentais e fundos de cooperação, para viabilizar operações de crédito, parceria público-privadas, transferências, repasses e cooperações técnicas para efetivação de projetos de interesse do Governo do Distrito Federal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Propor, coordenar e acompanhar convênios e contratos com organismos internacionais, organizações não-governamentais nacionais e estrangeiras, órgãos e entidades federais, estaduais e municipais para o desenvolvimento de planos programas e projetos do interesse do governo do Distrito Federal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bookmarkStart w:id="2" w:name="0.1_table01"/>
      <w:bookmarkEnd w:id="2"/>
      <w:r>
        <w:rPr>
          <w:sz w:val="24"/>
          <w:szCs w:val="24"/>
          <w:lang w:val="af-ZA"/>
        </w:rPr>
        <w:t>Identificar fontes de recursos financeiros e técnicos junto a instituições financeiras nacionais e internacionais, bancos comerciais e multilaterais e fundos de cooperação; 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Propor e coordenar a execução das políticas de recursos humanos no que concerne às carreiras, à remuneração, aos salários e benefícios, aos direitos e deveres dos servidores e empregados da Administração Direta, Autárquica e Fundacional do Distrito Federal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Promover e coordenar a realização de concursos públicos, no âmbito do Governo do Distrito Federal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Propor, promover, supervisionar e avaliar normas e procedimentos operacionais relativos às atividades de gestão de recursos materiais, transportes, telecomunicações, administração e manutenção predial, telefonia, comunicações administrativas, manutenção de bens e equipamentos, limpeza e conservação, vigilância, locação de bens móveis, imóveis e de veículos, e serviços continuados, no âmbito da Administração Direta, Autárquica e Fundacional do Distrito Federal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Subsidiar os órgãos centrais e gerenciar setorialmente as atividades sistêmicas, relacionadas com as funções de orçamento, documentação e comunicação administrativa, pessoal, materiais, patrimônio e serviços gerais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Promover, coordenar e executar programas e projetos de desenvolvimento recursos humanos envolvendo capacitação, reciclagem, aperfeiçoamento e qualificação de pessoal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 xml:space="preserve">Dirigir, coordenar e controlar a execução dos procedimentos licitatórios e processos de dispensa e inexigibilidade de licitação para contratação de fornecimentos e serviços no âmbito da administração direta e indireta do Distrito Federal; 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Administrar o sistema de registro de preços e promover o gerenciamento das respectivas atas; e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Exercer outras atividades correlatas.</w:t>
      </w:r>
    </w:p>
    <w:p>
      <w:pPr>
        <w:pStyle w:val="Normal"/>
        <w:ind w:left="1418" w:hanging="22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Normal"/>
        <w:ind w:left="1418" w:hanging="22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SECRETARIA DE ESTADO DE ESPORTE DO DISTRITO FEDER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2.301, de 21 de janeiro de 1999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0.179,de 23 de abril de 1999;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Decreto Nº 20.452, de 28 de julho de 1999;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Decreto Nº 20.616, de 21 de setembro de 1999;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Decreto N.º 21.170, de 05 de maio de 2000;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Decreto N.º 21.357, de 17 de julho de 2000;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Decreto N.º 26.688, de 29 de março de 2006;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Decreto Nº 27.591, de 01 de janeiro de 2007;</w:t>
        <w:br/>
        <w:t>Decreto N.º 27.946, de 14 de maio de 200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por e executar as políticas e diretrizes do esporte, educação física, recreação e lazer do Distrito Federal;</w:t>
      </w:r>
    </w:p>
    <w:p>
      <w:pPr>
        <w:pStyle w:val="Normal"/>
        <w:numPr>
          <w:ilvl w:val="0"/>
          <w:numId w:val="2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desenvolver programas e planos para a pratica de esporte, educação física, recreação e lazer do Distrito Federal;</w:t>
      </w:r>
    </w:p>
    <w:p>
      <w:pPr>
        <w:pStyle w:val="Normal"/>
        <w:numPr>
          <w:ilvl w:val="0"/>
          <w:numId w:val="2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incentivar e apoiar a realização de eventos esportivos e recreativos;</w:t>
      </w:r>
    </w:p>
    <w:p>
      <w:pPr>
        <w:pStyle w:val="Normal"/>
        <w:numPr>
          <w:ilvl w:val="0"/>
          <w:numId w:val="2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cumprir e fazer cumprir a legislação esportiva;</w:t>
      </w:r>
    </w:p>
    <w:p>
      <w:pPr>
        <w:pStyle w:val="Normal"/>
        <w:numPr>
          <w:ilvl w:val="0"/>
          <w:numId w:val="2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credenciar e cadastrar entidades representativas de estabelecimentos de praticas esportivas;</w:t>
      </w:r>
    </w:p>
    <w:p>
      <w:pPr>
        <w:pStyle w:val="Normal"/>
        <w:numPr>
          <w:ilvl w:val="0"/>
          <w:numId w:val="2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dministrar e manter as áreas e instalações integrantes do Centro Desportivo Ayrton Senna, além dos equipamentos esportivos que lhe forem designados;</w:t>
      </w:r>
    </w:p>
    <w:p>
      <w:pPr>
        <w:pStyle w:val="Normal"/>
        <w:numPr>
          <w:ilvl w:val="0"/>
          <w:numId w:val="2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identificar as carências e demandas e promover a articulação intergovernamental e comunitária na busca e aplicação de recursos técnicos e financeiros, destinados a promoção do esporte, educação física, recreação e lazer;</w:t>
      </w:r>
    </w:p>
    <w:p>
      <w:pPr>
        <w:pStyle w:val="Normal"/>
        <w:numPr>
          <w:ilvl w:val="0"/>
          <w:numId w:val="2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mover a celebração de acordos, convênios, ajustes e outros instrumentos de cooperação;</w:t>
      </w:r>
    </w:p>
    <w:p>
      <w:pPr>
        <w:pStyle w:val="Normal"/>
        <w:numPr>
          <w:ilvl w:val="0"/>
          <w:numId w:val="2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coordenar, dirigir, controlar e supervisionar a execução das atividades dos órgãos que lhe são diretamente subordinados;</w:t>
      </w:r>
    </w:p>
    <w:p>
      <w:pPr>
        <w:pStyle w:val="Normal"/>
        <w:numPr>
          <w:ilvl w:val="0"/>
          <w:numId w:val="2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laborar e propor sua programação anual de trabalho;</w:t>
      </w:r>
    </w:p>
    <w:p>
      <w:pPr>
        <w:pStyle w:val="Normal"/>
        <w:numPr>
          <w:ilvl w:val="0"/>
          <w:numId w:val="2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stimular, apoiar ou promover estudos e pesquisas sobre assuntos e temas relacionados as suas áreas de competência;</w:t>
      </w:r>
    </w:p>
    <w:p>
      <w:pPr>
        <w:pStyle w:val="Normal"/>
        <w:numPr>
          <w:ilvl w:val="0"/>
          <w:numId w:val="2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laborar relatório anual dos trabalhos desenvolvidos e outros que se fizerem necessários; e</w:t>
      </w:r>
    </w:p>
    <w:p>
      <w:pPr>
        <w:pStyle w:val="Normal"/>
        <w:numPr>
          <w:ilvl w:val="0"/>
          <w:numId w:val="2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xercer outras competências que lhe forem conferidas.</w:t>
      </w:r>
    </w:p>
    <w:p>
      <w:pPr>
        <w:pStyle w:val="Normal"/>
        <w:jc w:val="both"/>
        <w:rPr>
          <w:b/>
          <w:b/>
          <w:sz w:val="24"/>
          <w:szCs w:val="18"/>
          <w:lang w:eastAsia="pt-BR"/>
        </w:rPr>
      </w:pPr>
      <w:r>
        <w:rPr>
          <w:b/>
          <w:sz w:val="24"/>
          <w:szCs w:val="18"/>
          <w:lang w:eastAsia="pt-BR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1"/>
          <w:lang w:eastAsia="pt-BR"/>
        </w:rPr>
      </w:pPr>
      <w:r>
        <w:rPr>
          <w:rFonts w:cs="Arial" w:ascii="Arial" w:hAnsi="Arial"/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1"/>
          <w:lang w:eastAsia="pt-BR"/>
        </w:rPr>
      </w:pPr>
      <w:r>
        <w:rPr>
          <w:rFonts w:cs="Arial" w:ascii="Arial" w:hAnsi="Arial"/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1"/>
          <w:lang w:eastAsia="pt-BR"/>
        </w:rPr>
      </w:pPr>
      <w:r>
        <w:rPr>
          <w:rFonts w:cs="Arial" w:ascii="Arial" w:hAnsi="Arial"/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1"/>
          <w:lang w:eastAsia="pt-BR"/>
        </w:rPr>
      </w:pPr>
      <w:r>
        <w:rPr>
          <w:rFonts w:cs="Arial" w:ascii="Arial" w:hAnsi="Arial"/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1"/>
          <w:lang w:eastAsia="pt-BR"/>
        </w:rPr>
      </w:pPr>
      <w:r>
        <w:rPr>
          <w:rFonts w:cs="Arial" w:ascii="Arial" w:hAnsi="Arial"/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1"/>
          <w:lang w:eastAsia="pt-BR"/>
        </w:rPr>
      </w:pPr>
      <w:r>
        <w:rPr>
          <w:rFonts w:cs="Arial" w:ascii="Arial" w:hAnsi="Arial"/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1"/>
          <w:lang w:eastAsia="pt-BR"/>
        </w:rPr>
      </w:pPr>
      <w:r>
        <w:rPr>
          <w:rFonts w:cs="Arial" w:ascii="Arial" w:hAnsi="Arial"/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1"/>
          <w:lang w:eastAsia="pt-BR"/>
        </w:rPr>
      </w:pPr>
      <w:r>
        <w:rPr>
          <w:rFonts w:cs="Arial" w:ascii="Arial" w:hAnsi="Arial"/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1"/>
          <w:lang w:eastAsia="pt-BR"/>
        </w:rPr>
      </w:pPr>
      <w:r>
        <w:rPr>
          <w:rFonts w:cs="Arial" w:ascii="Arial" w:hAnsi="Arial"/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1"/>
          <w:lang w:eastAsia="pt-BR"/>
        </w:rPr>
      </w:pPr>
      <w:r>
        <w:rPr>
          <w:rFonts w:cs="Arial" w:ascii="Arial" w:hAnsi="Arial"/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1"/>
          <w:lang w:eastAsia="pt-BR"/>
        </w:rPr>
      </w:pPr>
      <w:r>
        <w:rPr>
          <w:rFonts w:cs="Arial" w:ascii="Arial" w:hAnsi="Arial"/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1"/>
          <w:lang w:eastAsia="pt-BR"/>
        </w:rPr>
      </w:pPr>
      <w:r>
        <w:rPr>
          <w:rFonts w:cs="Arial" w:ascii="Arial" w:hAnsi="Arial"/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1"/>
          <w:lang w:eastAsia="pt-BR"/>
        </w:rPr>
      </w:pPr>
      <w:r>
        <w:rPr>
          <w:rFonts w:cs="Arial" w:ascii="Arial" w:hAnsi="Arial"/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1"/>
          <w:lang w:eastAsia="pt-BR"/>
        </w:rPr>
      </w:pPr>
      <w:r>
        <w:rPr>
          <w:rFonts w:cs="Arial" w:ascii="Arial" w:hAnsi="Arial"/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1"/>
          <w:lang w:eastAsia="pt-BR"/>
        </w:rPr>
      </w:pPr>
      <w:r>
        <w:rPr>
          <w:rFonts w:cs="Arial" w:ascii="Arial" w:hAnsi="Arial"/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1"/>
          <w:lang w:eastAsia="pt-BR"/>
        </w:rPr>
      </w:pPr>
      <w:r>
        <w:rPr>
          <w:rFonts w:cs="Arial" w:ascii="Arial" w:hAnsi="Arial"/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1"/>
          <w:lang w:eastAsia="pt-BR"/>
        </w:rPr>
      </w:pPr>
      <w:r>
        <w:rPr>
          <w:rFonts w:cs="Arial" w:ascii="Arial" w:hAnsi="Arial"/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1"/>
          <w:lang w:eastAsia="pt-BR"/>
        </w:rPr>
      </w:pPr>
      <w:r>
        <w:rPr>
          <w:rFonts w:cs="Arial" w:ascii="Arial" w:hAnsi="Arial"/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1"/>
          <w:lang w:eastAsia="pt-BR"/>
        </w:rPr>
      </w:pPr>
      <w:r>
        <w:rPr>
          <w:rFonts w:cs="Arial" w:ascii="Arial" w:hAnsi="Arial"/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1"/>
          <w:lang w:eastAsia="pt-BR"/>
        </w:rPr>
      </w:pPr>
      <w:r>
        <w:rPr>
          <w:rFonts w:cs="Arial" w:ascii="Arial" w:hAnsi="Arial"/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1"/>
          <w:lang w:eastAsia="pt-BR"/>
        </w:rPr>
      </w:pPr>
      <w:r>
        <w:rPr>
          <w:rFonts w:cs="Arial" w:ascii="Arial" w:hAnsi="Arial"/>
          <w:b/>
          <w:bCs/>
          <w:sz w:val="32"/>
          <w:szCs w:val="31"/>
          <w:lang w:eastAsia="pt-BR"/>
        </w:rPr>
      </w:r>
    </w:p>
    <w:p>
      <w:pPr>
        <w:pStyle w:val="Corpodetexto2"/>
        <w:rPr>
          <w:sz w:val="32"/>
        </w:rPr>
      </w:pPr>
      <w:r>
        <w:rPr>
          <w:sz w:val="32"/>
        </w:rPr>
        <w:t>SECRETARIA DE ESTADO DE CIÊNCIA E TECNOLOGIA DO DISTRITO FEDERAL</w:t>
      </w:r>
    </w:p>
    <w:p>
      <w:pPr>
        <w:pStyle w:val="Normal"/>
        <w:autoSpaceDE w:val="false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</w:r>
    </w:p>
    <w:p>
      <w:pPr>
        <w:pStyle w:val="Normal"/>
        <w:autoSpaceDE w:val="false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</w:r>
    </w:p>
    <w:p>
      <w:pPr>
        <w:pStyle w:val="Normal"/>
        <w:autoSpaceDE w:val="false"/>
        <w:ind w:firstLine="1134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LEGISLAÇÃO</w:t>
      </w:r>
    </w:p>
    <w:p>
      <w:pPr>
        <w:pStyle w:val="Normal"/>
        <w:autoSpaceDE w:val="false"/>
        <w:ind w:firstLine="709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</w:r>
    </w:p>
    <w:p>
      <w:pPr>
        <w:pStyle w:val="Normal"/>
        <w:autoSpaceDE w:val="false"/>
        <w:ind w:firstLine="2127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Lei nº 3.029 de 18 de julho de 2002;</w:t>
      </w:r>
    </w:p>
    <w:p>
      <w:pPr>
        <w:pStyle w:val="Normal"/>
        <w:autoSpaceDE w:val="false"/>
        <w:ind w:firstLine="2127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Decreto nº 23.132, de 29 de julho de 2002;</w:t>
      </w:r>
    </w:p>
    <w:p>
      <w:pPr>
        <w:pStyle w:val="Normal"/>
        <w:autoSpaceDE w:val="false"/>
        <w:ind w:firstLine="2127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Decreto nº 24.367, de 16 de janeiro de 2004;</w:t>
      </w:r>
    </w:p>
    <w:p>
      <w:pPr>
        <w:pStyle w:val="Normal"/>
        <w:autoSpaceDE w:val="false"/>
        <w:ind w:firstLine="2127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Decreto Nº 24.735, de 07 de julho de 2004;</w:t>
      </w:r>
    </w:p>
    <w:p>
      <w:pPr>
        <w:pStyle w:val="Normal"/>
        <w:autoSpaceDE w:val="false"/>
        <w:ind w:firstLine="2127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Lei nº 3.349, de 27 de maio de 2004;</w:t>
      </w:r>
    </w:p>
    <w:p>
      <w:pPr>
        <w:pStyle w:val="Normal"/>
        <w:autoSpaceDE w:val="false"/>
        <w:ind w:firstLine="2127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autoSpaceDE w:val="false"/>
        <w:ind w:firstLine="2127"/>
        <w:rPr>
          <w:sz w:val="24"/>
        </w:rPr>
      </w:pPr>
      <w:r>
        <w:rPr>
          <w:sz w:val="24"/>
        </w:rPr>
        <w:t>Decreto Nº 27.939, de 10 de maio de 2007;</w:t>
      </w:r>
    </w:p>
    <w:p>
      <w:pPr>
        <w:pStyle w:val="Normal"/>
        <w:autoSpaceDE w:val="false"/>
        <w:ind w:firstLine="2127"/>
        <w:rPr>
          <w:sz w:val="24"/>
        </w:rPr>
      </w:pPr>
      <w:r>
        <w:rPr>
          <w:sz w:val="24"/>
        </w:rPr>
        <w:t>Decreto Nº 28.276, de 14 de setembro de 2007.</w:t>
      </w:r>
    </w:p>
    <w:p>
      <w:pPr>
        <w:pStyle w:val="Normal"/>
        <w:autoSpaceDE w:val="false"/>
        <w:ind w:firstLine="2127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</w:r>
    </w:p>
    <w:p>
      <w:pPr>
        <w:pStyle w:val="Normal"/>
        <w:autoSpaceDE w:val="false"/>
        <w:ind w:firstLine="709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</w:r>
    </w:p>
    <w:p>
      <w:pPr>
        <w:pStyle w:val="Normal"/>
        <w:autoSpaceDE w:val="false"/>
        <w:ind w:firstLine="1134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COMPETÊNCIA</w:t>
      </w:r>
    </w:p>
    <w:p>
      <w:pPr>
        <w:pStyle w:val="Normal"/>
        <w:autoSpaceDE w:val="false"/>
        <w:ind w:firstLine="709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</w:r>
    </w:p>
    <w:p>
      <w:pPr>
        <w:pStyle w:val="Normal"/>
        <w:numPr>
          <w:ilvl w:val="2"/>
          <w:numId w:val="8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formular, implementar e coordenar políticas governamentais objetivando o desenvolvimento do setor científico e tecnológico do Distrito Federal, especialmente as atividades relacionadas à Tecnologia da Informação e à Biotecnologia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desenvolver e acompanhar programas de apoio às iniciativas empreendedoras associadas ao desenvolvimento científico e tecnológico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articular a participação de entidades públicas e privadas no desenvolvimento científico e tecnológico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articular ações junto aos Estados e Municípios que compõem a Região Integrada de Desenvolvimento do Distrito Federal e Entorno - RIDE, com vistas ao estabelecimento de projetos e programas que promovam o desenvolvimento científico e tecnológico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fomentar a criação de empresas de base tecnológica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promover a instalação, manutenção e o controle dos empreendimentos inerentes à tecnologia da informação, telecomunicações, eletrônica, biotecnologia, excelência em saúde ou outra modalidade de base tecnológica no Distrito Federal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fomentar o intercâmbio entre o Governo do Distrito Federal, o Governo Federal, outras unidades da Federação, Centros de Pesquisas, Universidades, com vistas à cooperação financeira, técnica e tecnológica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coordenar a implantação de Parques Tecnológicos no Distrito Federal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elaborar programas e projetos com vistas à captação de recursos junto a Organismos Governamentais e Não Governamentais, de caráter nacional e internacional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/>
      </w:pPr>
      <w:r>
        <w:rPr>
          <w:sz w:val="24"/>
          <w:szCs w:val="23"/>
          <w:lang w:eastAsia="pt-BR"/>
        </w:rPr>
        <w:t>coordenar a formulação, acompanhar e controlar a execução do Plano de Ciência e Tecnologia do Distrito Federal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/>
      </w:pPr>
      <w:r>
        <w:rPr>
          <w:sz w:val="24"/>
          <w:szCs w:val="23"/>
          <w:lang w:eastAsia="pt-BR"/>
        </w:rPr>
        <w:t>coordenar a formulação, acompanhar e controlar a execução do Plano Estratégico de Tecnologia da Informação do Distrito Federal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/>
      </w:pPr>
      <w:r>
        <w:rPr>
          <w:sz w:val="24"/>
          <w:szCs w:val="23"/>
          <w:lang w:eastAsia="pt-BR"/>
        </w:rPr>
        <w:t>propor políticas, articular, fomentar e acompanhar a execução das atividades de informática do Governo do Distrito Federal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/>
      </w:pPr>
      <w:r>
        <w:rPr>
          <w:sz w:val="24"/>
          <w:szCs w:val="23"/>
          <w:lang w:eastAsia="pt-BR"/>
        </w:rPr>
        <w:t>formular diretrizes, coordenar e controlar a execução de programas de incentivos à instalação de empreendimentos na área de biotecnologia;</w:t>
      </w:r>
    </w:p>
    <w:p>
      <w:pPr>
        <w:pStyle w:val="Normal"/>
        <w:numPr>
          <w:ilvl w:val="2"/>
          <w:numId w:val="8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formular, coordenar e controlar a execução de programas e projetos visando à inclusão digital da comunidade do Distrito Federal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formular diretrizes, coordenar e controlar a execução de programas e projetos visando a instalação de empreendimentos de excelência em saúde;</w:t>
      </w:r>
    </w:p>
    <w:p>
      <w:pPr>
        <w:pStyle w:val="Normal"/>
        <w:numPr>
          <w:ilvl w:val="2"/>
          <w:numId w:val="8"/>
        </w:numPr>
        <w:autoSpaceDE w:val="false"/>
        <w:spacing w:before="0" w:after="120"/>
        <w:jc w:val="both"/>
        <w:rPr/>
      </w:pPr>
      <w:r>
        <w:rPr>
          <w:sz w:val="24"/>
          <w:szCs w:val="23"/>
          <w:lang w:eastAsia="pt-BR"/>
        </w:rPr>
        <w:t>formular, fomentar, coordenar e controlar a execução de programas de capacitação técnico-profissional e gerencial de recursos humanos para as áreas de tecnologia;</w:t>
      </w:r>
    </w:p>
    <w:p>
      <w:pPr>
        <w:pStyle w:val="Normal"/>
        <w:numPr>
          <w:ilvl w:val="2"/>
          <w:numId w:val="8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manter base de dados sobre a situação da ciência e tecnologia do Distrito Federal;</w:t>
      </w:r>
    </w:p>
    <w:p>
      <w:pPr>
        <w:pStyle w:val="Normal"/>
        <w:numPr>
          <w:ilvl w:val="2"/>
          <w:numId w:val="8"/>
        </w:numPr>
        <w:autoSpaceDE w:val="false"/>
        <w:jc w:val="both"/>
        <w:rPr>
          <w:rFonts w:ascii="Arial" w:hAnsi="Arial" w:cs="Arial"/>
          <w:sz w:val="24"/>
          <w:lang w:eastAsia="pt-BR"/>
        </w:rPr>
      </w:pPr>
      <w:r>
        <w:rPr>
          <w:sz w:val="24"/>
          <w:szCs w:val="23"/>
          <w:lang w:eastAsia="pt-BR"/>
        </w:rPr>
        <w:t>formular diretrizes, coordenar e controlar as atividades da Fundação de Apoio à Pesquisa do DF – FAPDF.</w:t>
      </w:r>
    </w:p>
    <w:p>
      <w:pPr>
        <w:pStyle w:val="Normal"/>
        <w:tabs>
          <w:tab w:val="clear" w:pos="709"/>
          <w:tab w:val="left" w:pos="1843" w:leader="none"/>
        </w:tabs>
        <w:ind w:left="1843" w:hanging="0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CRETARIA DE ESTADO DE JUSTIÇA, DIREITOS HUMANOS E CIDADANIA DO DISTRITO FEDERAL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6.625, de 11 de jan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970, de 23 de mai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212, de 16 de agost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9.445, de 28 de agosto de 2008.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Heading3"/>
        <w:ind w:left="709" w:hanging="283"/>
        <w:rPr/>
      </w:pPr>
      <w:r>
        <w:rPr/>
        <w:tab/>
        <w:t>COMPETÊNCIA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 xml:space="preserve">definir a política governamental, bem como coordenar a sua execução nas áreas de proteção e defesa dos direitos humanos, relações sociais, recuperação sócio-educativa, juventude, defesa e orientação ao consumidor, defesa dos direitos da cidadania e assistência judiciária gratuita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administrar o sistema penitenciári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supervisionar e fiscalizar a execução de penas de reclusão e de detençã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estabelecer as diretrizes e a proposição da política sobre drogas no Distrito Federal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desenvolver estudos e a adoção de medidas destinadas à preservação dos direitos humanos e sociais e à garantia das liberdades individuais e coletivas, bem como do ordenamento social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viabilizar e executar a política de proteção, orientação, defesa e educação do consumidor no âmbito do Distrito Federal, bem como a promoção de sua divulgaçã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coordenar e controlar a prestação dos serviços de assistência judiciária gratuita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promover o relacionamento administrativo com os órgãos do Poder Judiciári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integrar ações com órgãos afins nos níveis federal, estadual, distrital, municipal e comunitário, visando à captação de recursos para o desenvolvimento de seus programas e o cumprimento dispositivos institucionais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atuar em parceria com as instituições de defesa dos direitos humanos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promover a articulação, cooperação e integração das políticas setoriais que garantam plena cidadania às vítimas ou testemunhas ameaçadas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desenvolver outras atividades correlatas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ORREGEDORIA GERAL DO DISTRITO FEDERAL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GISLAÇÃO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Lei Nº 3.105, de 27 de dezembro de 2002, alterada pela Lei Nº 3.163, de 03 de julho de 2003.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 24.516, de 02 de abril  de 2004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4.582 de 11 de maio de 2004;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>Decreto Nº  27.663, de 25  de jan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909, de 27 de abril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672, de 29 de janeiro de 2007;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>Decreto Nº 28.009, de 30 de mai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9.965, de 21 janeiro de 2009.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Heading3"/>
        <w:ind w:left="709" w:hanging="283"/>
        <w:rPr/>
      </w:pPr>
      <w:r>
        <w:rPr/>
        <w:tab/>
        <w:t>COMPETÊNCIA</w:t>
      </w:r>
    </w:p>
    <w:p>
      <w:pPr>
        <w:pStyle w:val="Normal"/>
        <w:autoSpaceDE w:val="false"/>
        <w:spacing w:before="0" w:after="120"/>
        <w:ind w:left="1418" w:hanging="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ssistir direta e imediatamente o Governador nos assuntos e providências relativas à defesa do patrimônio público, auditoria e ouvidoria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dar ênfase especial aos aspectos éticos e aos princípios de legalidade, impessoalidade, moralidade, publicidade e eficiência na administração publica, consagrados pelo art. 37 da Constituição Federal, de forma a aumentar a confiança dos cidadãos brasilienses nas instituições públicas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cuidar do Sistema de Correição, Auditoria e Ouvidoria do Poder Executivo do Distrito Federal – SICAO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requisitar aos demais órgãos as informações e os documentos necessários ao desenvolvimento de seus trabalhos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ceder a auditorias e fiscalizações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determinar a instauração de sindicância, procedimentos e processos administrativos , quando necessários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dotar providências necessárias, quando constatados indícios de improbidade administrativa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companhar correições, auditorias, processos administrativos e sindicâncias em andamento nos órgãos integrantes da administração direta e indireta do Distrito Federal, avaliando sua regularidade, orientando a correção de eventuais falhas e adotando as medidas cabíveis em caso de omissão ou retardamento das autoridades responsáveis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por medidas legislativas ou administrativas e sugerir ações necessárias a evitar a repetição de irregularidades constatad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</w:rPr>
        <w:t>SECRETARIA DE ESTADO DE HABITAÇÃO DO DISTRITO FEDERAL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GISLAÇÃO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9.403, de 14 de agosto de 2008.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Heading3"/>
        <w:ind w:left="709" w:hanging="283"/>
        <w:rPr/>
      </w:pPr>
      <w:r>
        <w:rPr/>
        <w:tab/>
        <w:t>COMPETÊNCIA</w:t>
      </w:r>
    </w:p>
    <w:p>
      <w:pPr>
        <w:pStyle w:val="Normal"/>
        <w:autoSpaceDE w:val="false"/>
        <w:spacing w:before="0" w:after="120"/>
        <w:ind w:left="1418" w:hanging="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</w:r>
    </w:p>
    <w:p>
      <w:pPr>
        <w:pStyle w:val="Normal"/>
        <w:numPr>
          <w:ilvl w:val="0"/>
          <w:numId w:val="23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Definir, implementar a política habitacional do Distrito Federal em conformidade com a legislação em vigor e disposição provinda dos termos do parágrafo 1º do artigo 2 º do Decreto  Nº 29.403/2008;</w:t>
      </w:r>
    </w:p>
    <w:p>
      <w:pPr>
        <w:pStyle w:val="Normal"/>
        <w:numPr>
          <w:ilvl w:val="0"/>
          <w:numId w:val="23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lanejar e estabelecer as metas e ações a serem cumpridas pelos órgãos vinculados e subordinados para implementação de política habitacional do Distrito Federal, sobretudo quanto as ações previstas no artigo 4º da Lei 4.020 de 25/09/2007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18"/>
          <w:lang w:eastAsia="pt-BR"/>
        </w:rPr>
      </w:pPr>
      <w:r>
        <w:rPr>
          <w:rFonts w:cs="Arial" w:ascii="Arial" w:hAnsi="Arial"/>
          <w:b/>
          <w:sz w:val="32"/>
          <w:szCs w:val="18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SERVA DE CONTIGÊNCI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Lei de Diretrizes Orçamentária – Lei nº 4.008, de 30/08/2007 – artigo 2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1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21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127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985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985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02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5" w:hanging="1559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0"/>
    </w:pPr>
    <w:rPr>
      <w:sz w:val="28"/>
    </w:rPr>
  </w:style>
  <w:style w:type="paragraph" w:styleId="Recuodecorpodetexto2">
    <w:name w:val="Recuo de corpo de texto 2"/>
    <w:basedOn w:val="Normal"/>
    <w:qFormat/>
    <w:pPr>
      <w:ind w:left="3402" w:hanging="0"/>
    </w:pPr>
    <w:rPr>
      <w:sz w:val="24"/>
    </w:rPr>
  </w:style>
  <w:style w:type="paragraph" w:styleId="Recuodecorpodetexto3">
    <w:name w:val="Recuo de corpo de texto 3"/>
    <w:basedOn w:val="Normal"/>
    <w:qFormat/>
    <w:pPr>
      <w:ind w:left="1843" w:hanging="0"/>
    </w:pPr>
    <w:rPr>
      <w:sz w:val="28"/>
    </w:rPr>
  </w:style>
  <w:style w:type="paragraph" w:styleId="Textoembloco">
    <w:name w:val="Texto em bloco"/>
    <w:basedOn w:val="Normal"/>
    <w:qFormat/>
    <w:pPr>
      <w:ind w:left="1843" w:right="1105" w:hanging="0"/>
    </w:pPr>
    <w:rPr>
      <w:sz w:val="28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Arial" w:hAnsi="Arial" w:cs="Arial"/>
      <w:b/>
      <w:bCs/>
      <w:sz w:val="31"/>
      <w:szCs w:val="31"/>
    </w:rPr>
  </w:style>
  <w:style w:type="paragraph" w:styleId="MARCADORTRAO">
    <w:name w:val="MARCADOR TRAÇO"/>
    <w:basedOn w:val="Normal"/>
    <w:qFormat/>
    <w:pPr>
      <w:tabs>
        <w:tab w:val="clear" w:pos="709"/>
        <w:tab w:val="left" w:pos="1418" w:leader="none"/>
      </w:tabs>
      <w:spacing w:before="30" w:after="30"/>
      <w:ind w:firstLine="1134"/>
      <w:jc w:val="both"/>
    </w:pPr>
    <w:rPr>
      <w:rFonts w:ascii="Arial" w:hAnsi="Arial" w:cs="Arial"/>
    </w:rPr>
  </w:style>
  <w:style w:type="paragraph" w:styleId="MARCADORNUMERADO">
    <w:name w:val="MARCADOR NUMERADO"/>
    <w:basedOn w:val="MARCADORTRAO"/>
    <w:qFormat/>
    <w:pPr>
      <w:tabs>
        <w:tab w:val="clear" w:pos="1418"/>
        <w:tab w:val="left" w:pos="1701" w:leader="none"/>
      </w:tabs>
      <w:ind w:left="1701" w:hanging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6:44:00Z</dcterms:created>
  <dc:creator>Secretaria de Planejamento</dc:creator>
  <dc:description/>
  <cp:keywords/>
  <dc:language>en-US</dc:language>
  <cp:lastModifiedBy>aroldo.almeida</cp:lastModifiedBy>
  <cp:lastPrinted>2008-09-12T12:20:00Z</cp:lastPrinted>
  <dcterms:modified xsi:type="dcterms:W3CDTF">2009-09-03T21:22:00Z</dcterms:modified>
  <cp:revision>8</cp:revision>
  <dc:subject/>
  <dc:title>A</dc:title>
</cp:coreProperties>
</file>